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089092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2395078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7782086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763032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