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738279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818221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92333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484762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