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89697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666780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19803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4378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