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9043942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0830472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