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90093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94899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