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0482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7156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17730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1619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