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955157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474522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407702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235755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