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77277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41807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73077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99768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