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82106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54467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61596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02669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