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43574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86967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56720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30070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