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1571512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0940338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9831894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3455496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