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UNWIN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universally quantified variables that are equate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ORALL_UNWIND_CONV}, applied to a formula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 around an implication, eliminates any quantifi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of the implication contains a conjunct equating it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rm (with that variable not fre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UNWIND_CONV tm} fails if {tm} is not reducible accor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_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c d. a + 1 = b /\ b + 1 = c + 1 /\ d = e ==&gt; a + b + c + d + e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+ 1 = b /\ b + 1 = c + 1 /\ d = e ==&gt; a + b + c + d + e = 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 c. (a + 1) + 1 = c + 1 ==&gt; a + (a + 1) + c + e + 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_UNWIND_CONV `!a b c. a = b /\ b = c ==&gt; a + b = b +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. a = b /\ b = c ==&gt; a + b = b + c) &lt;=&gt; (!c. c + c = c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