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m agains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AC} uses those assumptions which are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resolution in a way similar to {RES_TAC}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HEN} repeatedly until there is no more resolu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s of all the new results are return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of the subgoal(s).  The effect of {RESQ_RES_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al is to enrich the assumption set with some of its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S_TAC} cannot fail and so should not be unconditionally {REPEAT}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IMP_RES_TAC, RESQ_IMP_RES_THEN, RESQ_R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RES_CANON, RES_THEN, R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