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9235379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3370911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2119938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4913854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