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76918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10527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1704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81895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