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10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95761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20309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3770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