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00380522"/>
      <w:bookmarkStart w:id="1" w:name="__Fieldmark__3_230038052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00380522"/>
      <w:bookmarkStart w:id="3" w:name="__Fieldmark__4_23003805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0038052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00380522"/>
      <w:bookmarkStart w:id="5" w:name="__Fieldmark__6_230038052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