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433473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433473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433473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433473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433473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433473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433473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433473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433473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433473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433473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433473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433473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433473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33473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33473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33473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433473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433473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433473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433473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433473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433473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433473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433473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433473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433473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433473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433473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433473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433473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433473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433473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433473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433473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