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5448833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0242045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6059926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