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23610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2721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67059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