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95191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63279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08677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