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79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361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654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7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431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299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836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23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56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347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688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488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7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846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749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