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88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14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8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72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21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7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13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89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39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94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20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6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070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25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6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