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171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2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37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02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764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686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953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298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489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268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460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46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333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