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347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11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085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0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9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70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84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08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7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13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0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8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15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539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0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0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84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