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0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82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375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37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55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89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2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901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75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7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05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44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06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150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23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09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440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