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45267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89045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