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723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1999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48226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05364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421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670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0169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93747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78696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8891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3667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593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11720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