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320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503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93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531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196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12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557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689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384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093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962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195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424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206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188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