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218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175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993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247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445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801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484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175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880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995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38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7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299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750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56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633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57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