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50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8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79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49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742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94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38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44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557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2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1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2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17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