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236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209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502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9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577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146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862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759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07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312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771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754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068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92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5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