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25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91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499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21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31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956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527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695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547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09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1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20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266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