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50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48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90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023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0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39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089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172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45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4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88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52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458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11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51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