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99084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48653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77460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33339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2867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67066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36852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61180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81912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26450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92921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9001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6856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97280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07142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18190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463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35559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91419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71545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22264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41164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87758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28456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75020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50770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46947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77724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63267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48381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65012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00473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6146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19160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66253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0470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06331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76626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72877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