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040421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95924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51447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834647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4564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039553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698838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14049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34084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3522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63857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53976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818368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04070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39894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333826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30815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42770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27094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68217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327982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073989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13123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1118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120002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770637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262714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36463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08337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71922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07617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13713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02934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72940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55133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672427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90574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796192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222808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