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43247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8927841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509234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889653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