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743359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7285635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0849136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459362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