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257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507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514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960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