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477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04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856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205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