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4204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983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2004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927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