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7193655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6735546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