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10279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8974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0630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