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397854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39785434"/>
      <w:bookmarkStart w:id="1" w:name="__Fieldmark__0_23397854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