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370303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959499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312651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820484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