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647306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5608753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868739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1794773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