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406203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243123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818873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779071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