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c.doc   3.3.2   edited Jan 27 15: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ocument \link qtmac-as-native.html Qt/Mac is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U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must be run out of a bundle (something like widgets.app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open(1) command. Mac OS X needs this to dispatch event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gaining access to the menubar. If using GDB you must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ndle-ba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orporate dynamic libraries as part of your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ndle (the application directory), then you place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rameworks, a subdirectory of the application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inds these dynamic libraries if the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ame of "@executable_path/../Frameworks/libname.dy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make and Makefiles, use the QMAKE_LFFLAGS_SONAM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_LFLAGS_SONAME  = -Wl,-install_name,@executable_path/../Framewor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ject Builder, you set the Library targets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th (in the Build Settings of the target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ecutable_path/.../Frameworks". You also need to add a cust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lled "SKIP_INSTALL" and set this to YES.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you need to add a Copy Files build phase that will cop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o the applications wrapper's Framework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YLD_LIBRARY_PATH environment variables will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ame with any other default paths such as a lookup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side /usr/lib and similar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strongly recommend to build static applications whe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orporated into the Mac OS X binary. However, in case you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plugin support,then you need to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par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bi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dynamic library combining the Qt 3.1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you need to introduce the ld -r flag so that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the output file, so that this file could be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d run. This is done by setting the -r flag in the .pro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itializ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d(1) will call global static initializers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nked into your application. If a library links agains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globals in Qt (from global initializer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you should be sure to link against Qt before you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result will be undefined (as Qt's global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call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ile-tim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ap any specific Mac OS X code in a define, use the Q_OS_M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_OS_MA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build under Mac OS X 10.2, then the MACOSX_102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mak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and Configur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blems building a st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c build fails with the follow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izeHint() const referenced from libqui 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rtual thunk [nv:-40] to QWidget::metric(int) const referenced from lib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sure that your library path does not have libqui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If you remove these, then the buil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cintosh Native API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ng the Bund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pplication is actually a directory (ending with .a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various other sub-directories and sources.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for example the plugin directory inside this bundl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re the bundle resides on the disk.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URLRef pluginRef = CFBundleCopyBundleURL(CFBundleGetMainBund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FStringRef macPath = CFURLCopyFileSystemPath(plugin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CFURLPOSIXPath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 char *pathPtr = CFStringGetCStringPtr(mac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FStringGetSystemEnco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Path = %s", path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closure this in an #if defined(Q_OS_MACX)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ght-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ide right-mouse click support for Mac OS 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textMenuEvent class. This will map to a context menu even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 menu that will display a popup selection. Thi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ight-mouse clicks, and maps to a control-click with the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will automatically detect your menubars for you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 native menubars. Fitting this into your existing 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automatic, however, if you have special needs the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selects a menubar by starting at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QApplication::activeWindow()), and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window has a QMenuBar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window is a modal then its menubar is used. If no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a default menubar is used (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window has no parent then the default menubar is used (as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3 steps are applied all the way up the parent window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re satisifed. If all else fails a default menu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default menubar on Qt/Mac is an empty menubar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default menubar by creating a parentless QMenu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reated will thus be designated the default menuba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a default menub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CustomMenuItems are not supported in Mac native menubars,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menus that are not in the Mac nativ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tems with accelerators that have more than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QKeySequence) will not be honored, and the first ke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supported Nativ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currently has no support for sheets, drawers, or the ch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ther-style tabs). There may be support for these in a future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