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53832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43778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93052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38257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