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904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389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050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723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