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715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89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347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606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