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0466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24958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75382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33456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