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5386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7749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4165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6882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