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6099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78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31166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2384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