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418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549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2409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2075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