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02174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65637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06008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90102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