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433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896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420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206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