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5736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958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429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247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