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             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man - play audio compact discs on a SCSI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o#or#rk#km#ma#an#n [ _#g_#e_#n_#e_#r_#i_#c_#-_#t_#o_#o_#l_#-_#a_#r_#g_#u_#m_#e_#n_#t_#s ] [ -#-b#bd#do#oe#eX#Xn#nh#hC#C ] [ -#-p#p p#pi#id#d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i#il#le#e ] [ -#-c#c d#de#ev#vi#ic#ce#e ] [ -#-s#s c#cm#md#d ] [ -#-l#l n#n ] [ -#-V#V n#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o#or#rk#km#ma#an#n is a graphical  tool  for  playing  audio 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s  on  a SunCD drive or other compatible unit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features available on standalone  CD 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 as  a  shuffle  mode,  programmable  playlis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psed/remaining timers.  But it also has extra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most  of  which  is  the  ability to st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CDs in a database, then automatically  extr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when the CD is inserted later.  W#Wo#or#rk#km#ma#an#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tist's name, the disc title, the names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s,  and even remembers which tracks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r!  All in an easy-to-use, attractive OPEN LOOK grap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nly weakness, in fact, is that this i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section of the ma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-tool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Man should accept the  generic  tool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 in  x#xv#vi#ie#ew#w(1).   The exception is the -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, which can cause problems such as  the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/About/Goodies  buttons being whited ou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olwm's "Save Workspace" menu option puts a -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 in  your  .openwin-init  file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it and remove -Ws and the two numbers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articular note is the _#-_#s_#c_#a_#l_#e option,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s the window size.  Use _#-_#s_#c_#a_#l_#e _#s_#m_#a_#l_#l to 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ndow so it takes les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-_#g_#e_#o_#m_#e_#t_#r_#y _#[_#+_#|_#-_#]_#x_#[_#+_#|_#-_#]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WorkMan's  position on the screen. 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_#-_#g_#e_#o_#m_#e_#t_#r_#y to resize  the  window;  it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and can mess up the display.  If the Y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e is negative (e.g.  _#-_#g_#e_#o_#m_#e_#t_#r_#y _#+_#1_#0_#0_#-_#5_#0)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  will  be  positioned that many pix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of the screen and will grow and shrink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op, rather than the bottom; this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from moving around  when  multiline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s  are  displayed, and is frequently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_#-_#l _#0 option.  Note that the window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its  title  bar and push the window dow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like _#-_#g_#e_#o_#m_#e_#t_#r_#y _#+_#0_#-_#3_#8 to position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  at the bottom of the screen.  38 is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olwm border;  use  other  values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1.2.2 - 94/04/08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             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-_#d     Don't  display  any  title  information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his results in  a  smaller  main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itle information can still be seen 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CD Info popup.   If  _#-_#d  is  used 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 information  will be displayed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; the default is to  display  "Unknown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",  "Unknown  artist", and "Unknown track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corresponding information is 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-_#D 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the location of the CD database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lon-separated list of filenames. 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rides  the  value  of the WORKMANDB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and  the  workman.db.shared  resourc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is present.  See the ENVIRONMEN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-_#h     Display a summar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-_#b     Toggle the use of Dismiss buttons on all pop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t button on the main window.  Useful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window managers other than olwm.  On Sun and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, Dismiss buttons are missing by defaul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P systems, they are show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-_#c _#d_#e_#v_#i_#c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 a   device    other    than    the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/#/d#de#ev#v/#/r#rd#ds#sk#k/#/c#c0#0t#t6#6d#d0#0s#s2#2    or   /#/v#vo#ol#l/#/d#de#ev#v/#/a#al#li#ia#as#se#es#s/#/c#cd#dr#ro#om#m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Solaris  2,  /#/d#de#ev#v/#/s#sr#r0#0   under   Solaris 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#/d#de#ev#v/#/c#cd#dr#ro#om#m under Linux, and /#/d#de#ev#v/#/r#rs#sc#cs#si#i under HP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 if the CD drive is on a second 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r,  or  more  than one drive is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-_#s _#c_#m_#d Send a command to a running workman process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 are  s#st#to#op#p,  p#pl#la#ay#y, p#pa#au#us#se#e, b#ba#ac#ck#k, f#fo#or#rw#wa#ar#rd#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#ej#je#ec#ct#t.   Only  the  first  character  is  exa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in the case of p#pl#la#ay#y and p#pa#au#us#se#e (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least two characters).  m#mu#ut#te#e and g#go#o are 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#pa#au#us#se#e and p#pl#la#ay#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-_#o     This  option  prevents  the  Solaris 2.1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man from spawning a background job to kee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device open.  There is a bug in Solaris 2.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the CD player to stop  when  its  devi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ed,  unless  some  other  proces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has the device open.  When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 the  CD will stop playing if work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 then restarted.  When the background jo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 (_#-_#o  is absent) the eject button on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does not work even after quitting from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.    The  background  job  isn't  started 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1.2.2 - 94/04/08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             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aris 2.2 if the volume manag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-_#l _#n   Reserve some lines for track  titles  in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f _#n is a positive number, that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rack title will always be  displayed,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are blank.  If _#n is zero, the mai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w and shrink to accomodate multiline tit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  is  negative (the default), the mai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w when necessary, but will  never  shrink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shorter title is subsequ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-_#e     Check once for the presence of a CD at start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CD is present, wait for the user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are  (stop)  icon  from  the  main 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to check for a CD every  5  seconds;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SunOS  versions,  the  CD-ROM driver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to the console every time the  tool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CD.  After a CD has been detected once,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 will revert to its default behavior (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 message  only occurs if workma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a CD in the drive.)   Specify  _#-_#e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 to  disable  checking for CD insertion pe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-_#X     Exit automatically when the CD is 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-_#p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the program's process ID to a different _#f_#i_#l_#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e PID is written to "/tmp/.wm_pi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signals to be sent more easily (see the 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LS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-_#n     No file locking.  On some systems, workman'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ocking is a significant performance hit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older  systems,  file  locking  didn't wor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; on those machines, workman can freeze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tries  to lock the database file.)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not recommended when several peopl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database  via NFS; if two people save C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database at the same time and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using  file  locking,  one  or both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may be erased or sto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y Sun patch 100075 to  your  system  (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erver,  if  you're  NFS-mounting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 and you probably won't need to  use  the 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-_#V _#n   Set  minimum volume.  CD-ROM drives made by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  manufacturers  have  different  volume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s.   On  the  Sun  and DEC CD-ROM dri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settings range from 0 to 255, but only 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es  of  128 or greater produce any sound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rd-party  drives,  though,  the  full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1.2.2 - 94/04/08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             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s is available, in which case running with _#-_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0 is desirable.  The default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-_#C     Close the CD device when the disc is eject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n't  need  to use this option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liab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E#ES#SO#OU#UR#RC#C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esources are available.  All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with "workman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b#b.#.p#pe#er#rs#so#on#na#al#l (string, default $HOME/.workman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thname of a file containing personal p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e  information   about   CDs:   track  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lists,  and  the like.  This resourc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KMANRC environment variable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b#b.#.s#sh#ha#ar#re#ed#d (string, default $HOME/.workman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lon-separated list  of  database  fil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urce  overrides the WORKMANDB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and in turn may be overridden by the  _#-_#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-line  option.  See the ENVIRONMEN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rmation about using lists of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n#ni#it#ti#ia#al#lV#Vo#ol#lu#um#me#e (integer, default 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CD is inserted for the first time, or 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  is started when there is already a dis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, the current volume level is 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.    On  some  systems  the  volume  can'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tained, in which case WorkMan by defaul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olume to 100%.  This resource allows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 initial volume to be set.  Valid values  ar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m#ma#al#ll#lB#Bu#ut#tt#to#on#ns#s (boolean, default 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rue, use small (16x16) icons for the ma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.  If false, use the old  32x16  icon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fined,  the program will try to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depending on how big the rest  of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, which can be controlled with the XView "-sc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option or by using a particular 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u#ut#to#oP#Pl#la#ay#y (string, default "norm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 whether or not WorkMa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playing a CD when it's inserted.  Valid 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es  are  "never",  "normal",  and  "always"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to play the CD if the personal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s  to  do  so,  or  according  to the "Auto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known CDs" setting in the Goodies popup if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n't in the perso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MAN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ocation  of  the  personal  preferenc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1.2.2 - 94/04/08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             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contains information such as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s  of  CDs,  playlists,  and  the 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s to avoid playing.  It is usually not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ng  several  users of workman, sinc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any information about the CD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location of the CD database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 Several files may be specified by sepa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them with colons a la the PATH shell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    example,      setting     WORKMANDB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$HOME/.workmandb:/home/user2/.workmandb"   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 workman  to  look first in $HOME/.workman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n /home/user2/.workmandb.   New  ent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 to  the first database in the list;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are saved to the  database  in  which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originally found, or the first databa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one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riable's value is overridden  by  the 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.db.shared  resource  and by the _#-_#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I#IG#GN#NA#AL#L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Man reacts to the following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TT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to the nex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to the previous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U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the CD (if it's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U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the CD (if it's paused or sto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 the CD if it'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EMT Eject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ignals, in combination with the pidfile (see the _#-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description above), allow simple control of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from programs or scripts, and are used  by  the  _#-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IN#NT#TE#ER#RF#FA#AC#C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controls  have  spot  help;  hit the Help key (F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-3 keyboards) over a control to find out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is a quick rundown of the controls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part, they're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1.2.2 - 94/04/08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             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#Th#he#e m#ma#ai#in#n w#wi#in#nd#do#o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window contains the basic display and  mos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ly-used  controls.  Moving from top to bottom and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left to right, 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tis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CD or the title of  the  currently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 of music, if it takes up more than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tle of the current track.  This may occup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r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ck selection buttons.  Click on  these  butt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 a  starting  track, or to change to a new tr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ck-position slider.  This is updated once  every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  while the CD is playing; you can also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of jog dial to move around in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olume slider.  Up is louder; down is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controls (for lack of a better term.)   The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s  on  the  top  row  move to the previous track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, and move to the next  track,  respectivel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 buttons pause, stop, or eject the CD.  When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used, playing may be resumed by  clicking  o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use button or the pla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"stop mode" selector.  When w#wo#or#rk#km#ma#an#n is done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, it can stop, play the CD over again (the  _#R_#e_#p_#e_#a_#t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), or eject it.  Click the MENU mouse butt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op mode; or click SELECT  on  the  pull-down  i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 through th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"play  mode"  selector.   This determines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f the tracks.  Two selections are alwa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o_#r_#m_#a_#l, which plays the CD from start to end, and _#S_#h_#u_#f_#f_#l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plays the tracks in random order.  In  addition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playlists  have  been defined, they'll appear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uge indicating how long the CD has  been  play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uch longer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 buttons that bring up the About, CD Info, and G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s pop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#Th#he#e A#Ab#bo#ou#ut#t p#po#op#pu#u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not much to say about this; it's the credi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uple of dumb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1.2.2 - 94/04/08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             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#Th#he#e C#CD#D I#In#nf#fo#o p#po#op#pu#u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opup  is  used  to  enter  information  about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from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tis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tle of the CD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crolling list of tracks and their titles.  Thi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 view the tracks on a CD, or to select tr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using the contro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track that's  selected  on  the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   As a shortcut, if RETURN is typed after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name, the scrolling list  selection  will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y  advance to the next track.  This allows you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l the track titles  without  using  the  mou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title can contain several special symbols tha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window's display.  "//" forces a line break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after  the  "//"  will  be  displayed belo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t.  WorkMan will automatically  split  l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too  big  for the main window.  If a lin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", the main window's disc title display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ext  after  the  "+" (useful for classical C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tracks that are part of the same work.) 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 with  "@",  the  main  window's  artist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with the text after the "@" (useful for 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CDs  with  tracks by several artists.)  Both "+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@" may be used alone on a line, in which ca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 the  title  or artist from the previous track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s empty, the corresponding line  from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   is    used.    For   example,   a   track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@Orff//+Carmina Burana////Stetit Puella"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st's  name  with  "Orff",  the  CD  name with "Car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ana", and display two lines of track title,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etit  Puella"  and the first copied from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tle from the previous track.  (If this sounds conf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,  don't  worry  --  play with it for a few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see how it 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Continuation" selector.  If  this  is  selec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track is a continuation of the previous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aken into account when the CD  is  played  in 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;  if,  for example, three tracks ar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 of music (indicated by setting "Continuation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 and third tracks), they will be played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ff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Don't play" selector.  If this is selected,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 will avoid the track when playing the CD (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till play the track by selecting  it  directl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window's track selection butt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volume setting.  Use this if a particular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1.2.2 - 94/04/08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             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rack should be played especially  loudly  or  qui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slider  is  all  the way to the left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 and the current volu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play mode setting.  When the CD  is 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window's play mode selector will b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item.  "From List" will select the first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uto-play  setting.  If this is selected, the 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playing automatically when it's  inserted  (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window is closed to an ic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 and Reset buttons.  Apply will save the CD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to disk.  Reset undoes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tton to bring up the "Playlists"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#Th#he#e P#Pl#la#ay#yl#li#is#st#ts#s p#po#op#pu#u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contains  the  controls  for  creating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lists.   Any  number  of playlists may be cre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be as long as you like  (until  your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out of memory, anyway.)  Th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crolling list, from which you can select a play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or m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a scrolling list to create, or  the  new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tton which creates a new list, using the name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ring system-generated one if no nam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button to rename the current list to whatev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tton to delete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cks in the current playlist.  To  add  tracks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opup menu (which appears when you hit the MENU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over  the  scrolling  list.)   The  popup  me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nable,  so  you  can  keep  it on the scree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tton to delete the currently-selected track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#Th#he#e G#Go#oo#od#di#ie#es#s p#po#op#pu#u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 popup   contains  some  infrequently-used,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volous,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lan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display settings.  The running times to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slider  and  gauge in the main window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1.2.2 - 94/04/08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             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elapsed time (the default) or remaining  time;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uto-play  setting  for  unknown  CDs  (CD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n't seen before, or which you saw  before  but 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 to your database file from the CD Info window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elected, unknown CDs will be played when 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rols for the A-B repeat function.  While the 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, click the Start button to mark  the  st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age to be repeated; then click the End butt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reaches the end of the passage.  Click on  the  "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CD" item to start repeating the passage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, once you've sta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lit button.  This button allows  you  to  spli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 in  two.   Select a track from the main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track-position slider to choose the  split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hit  the Split button and the track will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o everything with the new section  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  regular track, including choosing a name. 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split while the CD is stopped or paused,  or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 playing.   This is useful if you wish to mark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f a song, for instance; you can listen fo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section,  and  hit  Split  as soon as you h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ete button.  Use this to put a split-up track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.   You can't delete the first section of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tton to scan for index marks.  If  a  CD  alread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 marked via index marks (usually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r notes), hit this button to search for them. 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for marks can take a while depending o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.  Every time an index mark is  encountered,  its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plit as if you'd used the Spl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workman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location of personal preferences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MANRC under "Environment" as well as  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 location  of  CD database file.  Se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B under "Environment" and  workmandb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leaks memory with XView 3.0 (but not 3.0.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)  due to a library bug.  The leak only occu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ut popup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another library bug, the  program  will  dump 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1.2.2 - 94/04/08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             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the  default volume slider is wiggled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Solaris 2.  (The Sun bug ID is 109790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y to choose a playlist other than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of  the  options and environment variab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with X resources or a properties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should have an index of some sort fo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 up CDs, since the current linear search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slow on bi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on  with  data  CDs,  especially  on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ed  as  filesystems,  is spotty at bes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unmount a CD before ej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D Info popup's interaction  with  mouseless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volume  manager  (Solaris 2.2) is run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ject" program is used to eject the CD, a  messag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an unnamed CD will appear on the consol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WorkMan can do to avoi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's name is a pretty moronic p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n Grimm &lt;koreth@hyperion.com&gt;.   Feel  free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,   criticisms,   suggestions,   or  unadul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RIX port by Chris Ross &lt;cross@eng.umd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UX port by John  Brezak  &lt;brezak@apollo.hp.com&gt;.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wlett  Packard supplies this without warranty 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ux port by Chris Newbold &lt;newbie@inmet.camb.inmet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   work   and  testing  done  by  Jean-Gabriel 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ck@amertume.ufr-info-p7.ibp.f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-OS port by Tatsuo Nagamatsu &lt;nagamatu@sm.sony.co.j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D/386 port by John T. Kohl &lt;jtk@kolvir.blrc.ma.u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R4 port by Baruch Cochavy &lt;bcochavy@iil.inte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BSD port by Todd Pfaff &lt;todd@flex.eng.mcmaster.c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F/1 port by R.J. Edwards &lt;rje@escact.ksc.nasa.go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report  bugs  in  the  HPUX and ULTRIX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eth@hyperion.com, as well as non-Linux-specific bug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1.2.2 - 94/04/08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             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1.2.2 - 94/04/08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