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GRES system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composition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EOQUEL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disable map UPPER -&gt;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terminal monitor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VQP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rser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ery modification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upport routine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DBU tra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QUE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omatic buffer clea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batch updat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</w:t>
        <w:tab/>
        <w:t>set min "c" wid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y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XM.N</w:t>
        <w:tab/>
        <w:t>set "fW" format to XM.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N</w:t>
        <w:tab/>
        <w:t>set "iW" forma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</w:t>
        <w:tab/>
        <w:t>set page length to N + 6 lines (default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</w:t>
        <w:tab/>
        <w:t>set ret into to T, default "isam".  (isam, cisam, hash, ch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prompt charac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</w:t>
        <w:tab/>
        <w:t>set user code to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lags 0 -&gt; 19 are used by the control monitor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otherwise used.  Trace flags 20 -&gt; 2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s and utility routines and are reserved.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&gt; whatever are for general use by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re generally for system debugging, lower ca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