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8 22:56:08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rays       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form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_rays     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et_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rnal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icture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pl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plray_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  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quiet   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pply_funcs TO default_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est_rays</w:t>
      </w:r>
    </w:p>
    <w:p>
      <w:pPr>
        <w:pStyle w:val="PreformattedText"/>
        <w:bidi w:val="0"/>
        <w:jc w:val="left"/>
        <w:rPr/>
      </w:pPr>
      <w:r>
        <w:rPr/>
        <w:t>/* DOCUMENT best_rays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5-element (x,y,z,theta,phi) representation of 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first dimension of the result always has lengt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st" coordinate system is the easiest to visual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) represents any point on the ray, while (theta,p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ray direction in standard sphe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+z-axis.  Namely, theta is the ang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z-direction to the ray direction (between 0 and pi), and ph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clockwise angle from the +x-axis to the proj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direction into the xy-plane, assuming xyz is a right-h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fication of a ray, this system is doubly redunda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(x,y,z) could be any point on the ray, and the under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through which the ray propagates is cylindrically symmetric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limits parameter -- used to specify the point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y where the transport integration starts and stops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rom the point (x,y,z) specified a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 ray coordinate.  Thus, any change in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) on a ray must be accompanied by a corresponding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for that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dirt_rays, internal_rays, get_s0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default_integrate TO drat_ak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rt_rays</w:t>
      </w:r>
    </w:p>
    <w:p>
      <w:pPr>
        <w:pStyle w:val="PreformattedText"/>
        <w:bidi w:val="0"/>
        <w:jc w:val="left"/>
        <w:rPr/>
      </w:pPr>
      <w:r>
        <w:rPr/>
        <w:t>/* DOCUMENT dirt_rays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3-element (x,y,theta) representation of 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first dimension of the result always has lengt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/DIRT coordinate system is based on the coordinates 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lane normal to the ray.  Unfortunately, the old TDG and DI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used an angle theta which has the opposite sen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st" and internal coordinates.  Therefore, con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G/DIRT coordinates to internal coordinates will rever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theta.  Conversion from TDG/DIRT coordinates to "be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lways results in positive theta, but the angle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i for positive input th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 -- used to specify the point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y where the transport integration starts and stops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rom the point of closest approach of the ray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(x,y,theta) to the origin x=y=z=0.  Therefore, slim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TDG/DIRT ray coordinat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best_rays, internal_rays, get_s0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backlight TO drat_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drat_ekap TO drat_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drat_integrate TO drat_o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form_mesh TO gaussian_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rays</w:t>
      </w:r>
    </w:p>
    <w:p>
      <w:pPr>
        <w:pStyle w:val="PreformattedText"/>
        <w:bidi w:val="0"/>
        <w:jc w:val="left"/>
        <w:rPr/>
      </w:pPr>
      <w:r>
        <w:rPr/>
        <w:t>/* DOCUMENT best= form_rays( [x, y, z, theta, phi]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t= form_rays( [x, y, theta] )</w:t>
      </w:r>
    </w:p>
    <w:p>
      <w:pPr>
        <w:pStyle w:val="PreformattedText"/>
        <w:bidi w:val="0"/>
        <w:jc w:val="left"/>
        <w:rPr/>
      </w:pPr>
      <w:r>
        <w:rPr/>
        <w:tab/>
        <w:t xml:space="preserve"> or internal= form_rays( [cos, sin, y, z, x, r]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5-by-nrays, 3-by-nrays, or 6-by-nrays ray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dividual lists of array coordinates.  The 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uilds an nrays-by-5, nrays-by-3, or nrays-by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, which form_rays transposes.  The "nrays" may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or more actual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est_rays, dirt_rays, internal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et_ray_path TO integ_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_s0</w:t>
      </w:r>
    </w:p>
    <w:p>
      <w:pPr>
        <w:pStyle w:val="PreformattedText"/>
        <w:bidi w:val="0"/>
        <w:jc w:val="left"/>
        <w:rPr/>
      </w:pPr>
      <w:r>
        <w:rPr/>
        <w:t>/* DOCUMENT get_s0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-coordinate of the point of closest appro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S to the origin x=y=z=0.  The length of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YS may be either 3, 5, or 6; this first dimens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-coordinate represents distance along the ray, increas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the ray moves.  The 5 and 6 component ra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reference point (x,y,z) on the ray; s=0 at that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 component ray coordinate, get_s0 alway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teg_linear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ernal_rays</w:t>
      </w:r>
    </w:p>
    <w:p>
      <w:pPr>
        <w:pStyle w:val="PreformattedText"/>
        <w:bidi w:val="0"/>
        <w:jc w:val="left"/>
        <w:rPr/>
      </w:pPr>
      <w:r>
        <w:rPr/>
        <w:t>/* DOCUMENT internal_rays(r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6-element (cos,sin,y,z,x,r) representation of 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first dimension of the result always has lengt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coordinates are what Drat uses intern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ray.  The coordinate system is rota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axis until the ray lies in a plane of constant y (there 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ways to do this).  The point (x,y,z) can be any po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, and r=sqrt(x^2+y^2) is the corresponding cylindrical radi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wise angle theta from the +z-axis to the ray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always lies in the zx-plane) determines cos=cos(thet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=sin(th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fication of a ray, this system is triply redundan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(x,y,z) could be any point on the ray, both the s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ine of theta appear, and r=sqrt(x^2+y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limits parameter -- used to specify the point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y where the transport integration starts and stops --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rom the point (x,y,z) specified as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s,sin,y,z,x,r) ray coordinate.  Thus, any change in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) on a ray must be accompanied by a corresponding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for that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best_rays, dirt_rays, get_s0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pcen_source TO plray_l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icture_rays</w:t>
      </w:r>
    </w:p>
    <w:p>
      <w:pPr>
        <w:pStyle w:val="PreformattedText"/>
        <w:bidi w:val="0"/>
        <w:jc w:val="left"/>
        <w:rPr/>
      </w:pPr>
      <w:r>
        <w:rPr/>
        <w:t>/* DOCUMENT picture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icture_rays(xpict, ypict, ray, theta_up, phi_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2-D array of rays, one at the center of each zon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pixel here) of the mesh (XPICT, YPICT).  The r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llel to the given RAY (a 3, 5, or 6 element vector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 YPICT) coordinates are in the plane perpendicular to the 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 XPICT=YPICT=0 at the given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HETA_UP, PHI_UP) are given, the +YPICT-axis will lie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of the (THETA_UP, PHI_UP) direction into the (XPICT, YPI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.  The default (THETA_UP, PHI_UP) is (pi/2, pi/2) -- the +y-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nless (THETA, PHI) is the y-axis, in which case it is (pi/2,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+x-axis.  This matches the DIRT/TDG ray coordinate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nse that if RAY is [0,0,theta]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ncen(XPICT),zncen(YPICT)) are the DIRT/TDG (x,y) coordin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PICT and YPICT are imax-by-jmax, the returned array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5-by-(imax-1)-by-(jmax-1).  That is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.  The (x,y,z) of all of the returned rays will l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 perpendicular to the ray passing through the given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rays, best_rays, dirt_rays, internal_rays,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ray</w:t>
      </w:r>
    </w:p>
    <w:p>
      <w:pPr>
        <w:pStyle w:val="PreformattedText"/>
        <w:bidi w:val="0"/>
        <w:jc w:val="left"/>
        <w:rPr/>
      </w:pPr>
      <w:r>
        <w:rPr/>
        <w:t>/* DOCUMENT plray,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AY is a vector of length 5 representing [x, y, z, theta, ph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point (x,y,z) on the ray, and the ray direction (theta,p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z-axis.  The ray hyperbola is plot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axis horizontal.  The portion of the ray plotted is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lray_lims command, which must be issued prior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and 6 component ray formats are also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ray_lims, dra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lray_lims</w:t>
      </w:r>
    </w:p>
    <w:p>
      <w:pPr>
        <w:pStyle w:val="PreformattedText"/>
        <w:bidi w:val="0"/>
        <w:jc w:val="left"/>
        <w:rPr/>
      </w:pPr>
      <w:r>
        <w:rPr/>
        <w:t>/* DOCUMENT plray_lims, zmin, zmax, r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(z,r) coordinate limits for the plray command.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ill be clipped to the region from z=ZMIN to z=ZMAX,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0 to r=R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reset_options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eak TO streak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eak_save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