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271914124"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532656095"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