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o pass primitive data via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-Prolog object file are linked together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Using {\em dynamic} linking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have their advantages and disadvantage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symbolic debuggers to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s that the text of the extension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gment of the process, providing protection and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offer these features (Unix).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rebuilding the entire Prolog system.  C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Prolog is running.  A new executable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1.  Unfortunately dynamic linking is non-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crementally loaded code in the data-segmen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advice static loading for large extensions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an application needs to load only a few C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SWI-Prolog for static linking, invoke `make runti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irectory of SWI-Prolog.  Afterwards,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(\verb$.../pl$ refers to the SWI-Prolog installatio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your project and modified to define the foreig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 P((term, te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% gcc -static .../pl/runtime/&lt;arch&gt;/pl.o lowercase.c stub.c -lm -l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.out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mally, your extensions partly be written in Prolo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tart a.out, load the prolog extensions and use save_program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Unix systems use `dynamic libraries'.  Dynam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bined with saved states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.  This implies that ---when save_program/[1,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--- {\bf static linking} must used.  The op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r dependant.  See \tty{M_LDFLAGS} in the \tty{md-}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the C-compiler used to compile SWI-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tically link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list of systems to which the foreig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ackages in heterogeneous networks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ther the object file is available from a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 by the MACHINE macro in \tty{md-}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mitive types. Below is a description of the Prolog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a0, a1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0,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atomic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functo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type(t1) != PL_TERM || PL_type(t2) != PL_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functor_name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new_functor 2 atomi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,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strip_module 2 term, modu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module_name 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new_modul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Unix 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3 name, arity, function, [...option..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[...option...]} forms a 0-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various specific applications some hooks that take the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 int (*PL_dispatch_events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is function pointer is not NULL, this function is call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the terminal.  It is supposed to dispatch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WI-Prolog is connected to a window environment. 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u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166667 seconds, 2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 aware of, there is no standard for foreign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e SWI-Prolog interface is no attempt to prop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 This at least tells us that  the  interfa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