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B)LED ist ein zeilenorientierer Editor (Text-Erfassungssystem), der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Groesse verarbei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verwendet verschiedene Eingabemodi, die jeweils am Prefix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zu identifizier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000 Text-Zeile ...                  # Lese-Modus (".l" und ".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00 Text-Zeile ...                  # Anhaenge-Modus (".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0000 Text-Zeile ...                  # Einfuge-Modus (".i")</w:t>
      </w:r>
    </w:p>
    <w:p>
      <w:pPr>
        <w:pStyle w:val="PreformattedText"/>
        <w:bidi w:val="0"/>
        <w:spacing w:before="0" w:after="0"/>
        <w:jc w:val="left"/>
        <w:rPr/>
      </w:pPr>
      <w:r>
        <w:rPr/>
        <w:t>K0000 Text-Zeile ...                  # Korrektur-Modus (".k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neuer Text erfasst, ist der Anhaenge-Modus aktiv.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".l" (bzw. ".L") kann man sich den bereits eingegeb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s eine Zeile korrigiert werden, wird mit dem Befehl ".k ZEILE"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Zeile (ZEILE) nochmals angezeigt und kann ueb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zwischen den bereits erfassten Zeilen neuer Text ei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s mit ".i ZEILE" in den Einfuege-Modus gewechselt werden. Von n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werden die Eingaben zwischen "ZEILE -1" und "ZEILE" eingefueg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ierung der auf "ZEILE" folgenden Zeilen wird automatisch angepas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fuege-Modus wird mit ".a" beendet. Danach ist der Anhaeng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, und alle Eingaben werden ans Ende des Textes angehae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en Zeilen komplett entfernt werden, kommt der Befehl ".d" zum Eins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eine Zeilennummern angegeben, wird der gesamte Text geloesch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det und gesichert wird die Eingabe mit "."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