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S(1)</w:t>
        <w:tab/>
        <w:tab/>
        <w:tab/>
        <w:tab/>
        <w:tab/>
        <w:tab/>
        <w:tab/>
        <w:t>H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- program for accessing Macintosh HFS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ls [ -laR 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di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read [ -tMR ] hfsspec ... nati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cat [ -txR 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part [ -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 provides  a</w:t>
        <w:tab/>
        <w:t>command line interface to suite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for  accessing  Macintosh</w:t>
        <w:tab/>
        <w:t>HFS  floppy  disks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 and CD-ROMS.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 a directory listing (ls,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directories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 the name of the current directory (p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 an HFS file into a local file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 the contents of an HFS file (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 the partition table on a Macintos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may be invoked by specifiying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followed by any  parameters.</w:t>
        <w:tab/>
        <w:t>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,</w:t>
        <w:tab/>
        <w:t>the  executable</w:t>
        <w:tab/>
        <w:t>can  be  copied  or link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which can then be used to invoke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directly.</w:t>
        <w:tab/>
        <w:t>The alternate names recognised by h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s, hdir, hcd, hpwd, hpart, hread and h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and volume name as detected  by  h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tored in a status file.  This allows hf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between  invocations  and</w:t>
        <w:tab/>
        <w:t>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 whenever the volu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 defaults  to  using</w:t>
        <w:tab/>
        <w:t>the A: floppy driv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specifying a  filename  or</w:t>
        <w:tab/>
        <w:t>device</w:t>
        <w:tab/>
        <w:t>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_DEVICE  environment</w:t>
        <w:tab/>
        <w:t>variable  or 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e format of device names differs depending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ng system.  Regardless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device names A: and B: map to the  two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.</w:t>
        <w:tab/>
        <w:t>The   devices</w:t>
        <w:tab/>
        <w:t>used</w:t>
        <w:tab/>
        <w:t>are   /dev/fd0H1440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fd1H1440 for Linux, A: and B: for MS-DOS, \\.\A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.\B:</w:t>
        <w:tab/>
        <w:t>for   Windows</w:t>
        <w:tab/>
        <w:t>NT,   and   /dev/rfd0.1440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rfd1.1440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device used by does not have  to  be 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6 June 1994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S(1)</w:t>
        <w:tab/>
        <w:tab/>
        <w:tab/>
        <w:tab/>
        <w:tab/>
        <w:tab/>
        <w:tab/>
        <w:t>H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It  can</w:t>
        <w:tab/>
        <w:t>just  as easily be the name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, a normal file or any other accessible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 to  access a CD-ROM, set the device to /dev/s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ux) or to F: (say)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hs specified on the  HFS</w:t>
        <w:tab/>
        <w:t>volume</w:t>
        <w:tab/>
        <w:t>assume</w:t>
        <w:tab/>
        <w:t>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 (":")  character is the directory separat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The dot (".") character may be used to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</w:t>
        <w:tab/>
        <w:t>directory, and the double-dot ("..") sequ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indicate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globbing accepts the standard Unix wildcar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of hfstools is 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 can access standard Macintosh partitioned media.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 the first HFS partition on the device will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re than one HFS partition exists, then the firs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ion will still be used, but a warning message</w:t>
        <w:tab/>
        <w:t>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</w:t>
        <w:tab/>
        <w:t>every  time  hfs is invoked. If the HFS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r the -p option is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rtition  number, then this warning is supr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 specified, but is not an HFS part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arning message will be displayed and the the first H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follow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mmand hfs part to display all of the HFS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on  a  device. The -a option can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titions regardless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display all files, including  invisible  o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part</w:t>
        <w:tab/>
        <w:t>command,  display  all</w:t>
        <w:tab/>
        <w:t>partitio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ilename as the HFS device. Note that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real file,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isplay file information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the</w:t>
        <w:tab/>
        <w:t>specified partition numb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ice. This overrides the value (if  any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FS_PARTITIO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convert  Macintosh  end-of-line  characters  (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eds) to the end-of-line sequence appropr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host</w:t>
        <w:tab/>
        <w:t>operating  system, and convert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6 June 1994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S(1)</w:t>
        <w:tab/>
        <w:tab/>
        <w:tab/>
        <w:tab/>
        <w:tab/>
        <w:tab/>
        <w:tab/>
        <w:t>H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to the ISO Latin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display the fil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for the ls command, display sub directories 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vely.  For  the</w:t>
        <w:tab/>
        <w:t>read  and  cat command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ource fork rather than the data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Do not attempt to mangle the filenames to b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nati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_DEVICE     Specifies</w:t>
        <w:tab/>
        <w:t>the  name  of the devi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ccess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_PARTITION  Specifies the number of  the  part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on Macintosh partition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_STATUSFILE Gives  the path and name of the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to detect volume changes and th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 current directory between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</w:t>
        <w:tab/>
        <w:t xml:space="preserve">   For MS-DOS and NT, specifies the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store the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macdir      Default status file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macdir.sts   Default  status  file for MSDOS and 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ms if no TEMP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TEMP)/.macdir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ault status file for MSDOS and</w:t>
        <w:tab/>
        <w:t>NT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ms if TEMP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fd0H1440, /dev/fd1H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oppy disk devic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rfd0.1440, /dev/rfd1.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oppy disk devices f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.\A:, \\.\B: Floppy disk devices for Windows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functions  for  writing  to the disk at the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of HFS filenames has</w:t>
        <w:tab/>
        <w:t>been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</w:t>
        <w:tab/>
        <w:t>hread</w:t>
        <w:tab/>
        <w:t>command,  but not for 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especially useful when entering  ISO 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6 June 1994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S(1)</w:t>
        <w:tab/>
        <w:tab/>
        <w:tab/>
        <w:tab/>
        <w:tab/>
        <w:tab/>
        <w:tab/>
        <w:t>H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messages need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upport for the AppleDou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support for MFS disks, and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as there will never be  any  support</w:t>
        <w:tab/>
        <w:t>for 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s    was   originally</w:t>
        <w:tab/>
        <w:t>written   by</w:t>
        <w:tab/>
        <w:t>Craig</w:t>
        <w:tab/>
        <w:t>Sout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raigs@ineluki.apana.org.a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/Windows/NT code, extensive testing  and 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++ coaching by Robert Jongbl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 to  Jean-Marc  Zucconi (jmz@cabri.obs-besancon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de and help in getting</w:t>
        <w:tab/>
        <w:t>partitioned 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S</w:t>
        <w:tab/>
        <w:t>working,  and  for the idea of ISO Latin1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Rich  Murphey</w:t>
        <w:tab/>
        <w:t>(rich@lamprey.utmb.edu)</w:t>
        <w:tab/>
        <w:t>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BS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6 June 1994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