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559459594"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017308338"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