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 french.doc             (informations en francais dans frfren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y  Bernard GAULLE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ve you registered? if not, fill in the form in frmsgOK file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, otherwise Bernard will never accept your messages reques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GUTenberg-Gaulle 1992-1998, Bernard Gaulle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 distribution of software by the GUTenberg 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collects works of different "authors". The associ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idered here as an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You are NOT ALLOWED to change in any way all file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th  "Copy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files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ll softwares sold via commercial distributors are cond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money, even they don't make an important profit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istribution is strict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you want to do so, please first get in touch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Redistribution of these unchanged files is allowed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p to date informations about the GUTenberg associ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resses are distributed in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include these files in a package/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way that will reduce its capabilities or features; this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you, for example, to redistribute only few parts of the whol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ll the files included in the distribution are available free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he Internet public domain (and specially on CTAN serv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ssuming that there are other files needed to use corre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ench style file (e.g. French hyphenatio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if you receive this file alone from someone, be careful/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(FOR INSTALLATION: read the printed file ALIRE.dvi in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ere was no virus at the time these files were comple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is computer code is offered in hopes that it will be found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in the belief that it is correct, but it is offer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rranty of any kind, including warranty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rs of this code do so entirely at their own risk. The auth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mits nor accepts any liability for any los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sequential, incidental, or otherwise,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pu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substitute author's authority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difications even, in your point of view, they correct defi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ternational, European (91-255) and French (94-361) law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re is still the possibility for the user to custo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ckage at his wishes by various mean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author of the package is not liable for any chang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by any users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his work was done without any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iendly helps, supports as well as sponsor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26132 3031 11393 1622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frenchTeXmods\endcsname\relax%...\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%......... \then go ahead \else do nothin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name{french}% this is the name of 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french{}% this might be usefull if loaded before \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pmfrench{\pmfrench}%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rench.sty developped by Bernard GAULLE for French-Speaking Users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@=1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unexpandable@protect\undefined\let\protec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protect\@unexpandable@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d{18 f\'evrier 199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v{V4,05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renchstyleid{\FSfv\space-- \FSfd\space 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FSfd{1999/02/18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I started this job years ago (in 1989) fir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using ideas by Jacques DESARMENIEN, the French pioneer and also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ric PICHERAL (CICB, Rennes), Nicolas BROUARD (INED, Par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rc SHAPIRO (INRIA, Rocquencourt), Raymond SEROUL (Labo Typo. Strasbou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hilippe LOUARN (IRISA, Rennes), Olivier NICOLE (INRA, Jou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iner SCH\"OPF (Uni. Mainz), Johannes BRAAMS (PTT, NL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stopped to collect the names of the good guys in 1991 whe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make a seriously enhanced &amp; rewritten distribution i released as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 gift to GUTenberg  (Frenchspeaking TeX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(Groupe francophone des Utilisateurs de 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Send suggestions/bug reports/corrections to the author: gaulle@idri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(Bernard Gaulle, 44 rue P. Curie, F-92700 Colom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anonical Archives server is: ftp.univ-rennes1.fr (in pub/GUTenberg/fren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where these files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only with LaTeX2e, oldest forma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6/12/01]% the latest on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xWARNINGi=\@gobble% accept aux files produced b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style is using, at mos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77 strings out of 11731 (4.9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4675 string characters out of 85497 (5.4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11217 words of memory out of 262141 (4.2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67 multiletter control sequences out of 9500 (5.9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 used the big MlTeX version distributed for Ultrix by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updates, starting after releasing version 4,02 (December 18th, 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+ \everyparguillemetsremoved now added, allows the us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off \everyparguillemets (\noeveryparguillemets wasn'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verb was protected for 2.09, now remov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hen used with fancyvrb, footnotes aren't modified.      --bg 98/0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troduce \notesname for endnotes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rror-stop message when 2.09 emulation.                  --bg 98/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b due to changes in *.kbc, kbconfig and mlp.               --bg 98/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ccent macros mods only for MlTeX console 8b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ow released, after various tests on T1 installations.   --bg 98/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4,02c \CheckSevenBits added to verify, when neede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ocuments are converted to 8bits codes.                --bg 98/02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cy Y&amp;Y requested to be able to use LY1, so i 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guillmot* and \textdegre if defined.                  --bg 98/0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3  Misplaced \fi after \RequirePackage{latexsy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nofrenchguillemets should be \relax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begin{document} for Am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CheckSevenBits adapted to inputenc too.                 --bg 98/0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captype and \endtable* now defined with ams classes.   --bg 98/03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aption style "\`a la french" for AmS styles too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for AmS document classes), pointed by P.Kerlirzi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"Sommaire" wasn't printed with AmS class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"Annexe" now printed instead of Chapter, with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though it detroys \chaptername).                      --bg 98/04/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glossaire(s) corrected for AmS class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hanges in \captionnames for AmS classes: \pa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redesigned, added \Ordinale, suppressed \@R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added \@RPtNoInToc and \@RPtNoInDoc to remov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number at each place, if any.                          --bg 98/04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s there is nowadays a language.dat file on each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at it's obvious to add the line for the frenc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 check is added if the french language wa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e format and then issue a warning. This was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omas Esser.                                          --bg 98/0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usersfrenchoptions reset @ to other, which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nside style files, as pointed by D. Larchey-We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makeatletter now protected by  group.                --bg 98/04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Keywords environnement was nullified by \maketi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using AmS classes; \maketitleaction  now isola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Print \kwname in small caps with AmS classes as us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 marker spacing corrected for AmS classes.       --bg 98/0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"xxx yyy" abbreviations were wrongly rejected, as menti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by M. Caprace. Put inside a group.                     --bg 98/0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cessing .dtx with french was not exactl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orrect output, as stated by D. Barbier. So \Doc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s now redefined in the same way as \originalinpu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textdegre was checked in place of \textdegree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o D. Barbier again.                                   --bg 98/0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r the polyglot package, J. Bezos send just the few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o allow it to run correctly with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ordinal, \ordinale and \Ordinal now also provid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on't redefine \keywords except for AmS classes.         --bg 98/0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frenchtrivsep defaultly sets the vertical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\@trivlist. \nofrenchtrivsep restor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rivlist.                                            --bg 98/0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3b \bibcite with hyperref package requested that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ere fully expanded, so \@gM@ has now one mo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of expansion. D. Roegel gave me a concise example.     --bg 98/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dospecials saving moved to \begin{document}.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 pb pointed by D. Roegel, with ltxdoc.cls whic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AtBeginDocument{\MakeShortVerb{\|}} and th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dospecials macro. Now french will see the mod.        --bg 98/07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4  \ordinal(e) had a wrong \ifcase (\else missing)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o D. Roegel for the report.                           --bg 98/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fussy changes \hfuzz but also \vfuzz, which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or us when a class like AmSbook set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value. Now \vfuzz is unmodified at all.                --bg 98/07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rray and \eqnarray modified to be able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rench guillemets with \noguillemetsinarray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Default value still remains \guillemetsinarrays.       --bg 98/0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ith Babel we had: "You have requested package `fren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but the package provides `latexsym'". Now corrected.   --bg 98/08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rong usage of \guillmot* instead of quotes in T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\noenglishquote. Coding was misplac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French banner wrongly output when ot1enc just loa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7-bits output messages forced when ot1enc just loaded too.-bg 98/08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ench guillemets can switch from OT1 to any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reversely. Package latexsym allways load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noguillemetsinarrays now applys to the array package.   --bg 98/08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4a Message "fermeture prematuree des guillemets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nofrenchlayout, as pointed by L. Bonnaud, is removed. --bg 98/0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lettrine commands used erroneously \lsc to force sma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ont usage, as pointed by T. Bouche. Now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by \scshap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figurette no more defined when \figure is no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n the letter document class).                         --bg 98/1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ufo was wrongly set to \empty when already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is was pointed by J. Andre and P. Louarn.            --bg 98/10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s J.P. Lesot and M. Alissali reported to me,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ackage macros needed to be protected again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ctivation, \inputlisting and \url resp.              --bg 98/10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lim@ undefined message due to previou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n \figurette (badly) undefined when no \figure cs.   --bg 98/1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dblarg def ending } missing.                           --bg 98/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ench was partially activated when loaded after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d color, producing stupid errors like \@finpu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reported by M. Bovani using bonjour.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is was due to \@tempc=\if. Is it an AmS bug?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troduced.                                           --bg 98/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ersion is now definitely released for Mac-GUT.            --bg 98/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4,04b \proofname now translated, as proposed by D. Barbi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ew cs \captionfont introduced as \emph for S. Dufour.   --bg 98/1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pacing after a math comma is nullified. Use e.g. \tex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ithin a formula to have the usual textual spacing.   --bg 98/1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envir. listing from package listings now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in english. \inputlisting corrected with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ptional). With help of M. Alissali, thanks.          --bg 98/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s pointed by D. Perret, french is not ru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inimal class. I issue a message and stop immediately.--bg 98/12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Used before \begin{document}, \frenchguillem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frenchguillemets generate now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was pointed by D. Perret too).                       --bg 98/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special redefined at \begin{document}, not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low correct loading of TeX4ht package.              --bg 98/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is modified for commercial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ince GUTenberg no more provide support of the French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GUTenberg is no more cited as the author in the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Copyright is now changed for 1999.                   --bg 98/1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figurette was always undefined. Misplaced \el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try to detect blank after &gt; or &lt; with \@b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ut unable to run within \if cs, so wait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olution.                                             --bg 99/0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enaming \@@LG by \@LG. Renaming \@@RG by \@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troducing \RG@ 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ias for closing guillemets. \nofrenchguilleme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nullify eight bits guillemets and the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environnemen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ly now do nothing when \nofrenchguillemets is act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OT1\guillemot... don't use lasy when \nofrench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ll *.kbc now map 8bit guillemets to \guillemot*        --bg 99/01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end{guillemets} generated duplicate \egroup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ith option \noeveryparguillemets. As i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ppropriate solution i disallow \guillemets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noeveryparguillemets paragraph. Msg 53 introduced.    --bg 99/0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llow LO1 font encoding introduced by mltex.sty.         --bg 99/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5  A lot of modifications were introduced in *.kbc, kb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hyconfig, so it's time to switch to anothe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step.                                                  --bg 99/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5a Modifications for Caption2. Pb reported by L. Richard.   --bg 99/01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5b \ancientguillemets apply again in T1.                    --bg 99/0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llow \cejour as \today for checking minimal class (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reported by F. Dupont)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ame guy reported a pb of \lowercase on Mac with geom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lowercase mods if any now only apply when \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e at run time and inside the French text.             --bg 99/02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lso check if there is any frpatch.sty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ject: DOCUMENT CLASS OPTION for printing French texts with TeX or LaTe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s well as english. (or multilingual texts in which French is the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ain language).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an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ia       \usepackage{french}      % french is al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       \usepackage[french]{mlp} % using The Multi-Lingu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s an option of \documentclass, when using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(or via Babel, with less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be used by the e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est          between \document.... and \end{document}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"Torture Test" (see french*.t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doc           between \document..... and \end{document} will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documentation (see frenchlu.te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rench              Apply French conventions including hyphe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ypography, page layout, titles inside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few other things helping when typing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is is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rench}...\end{french} to bind the French text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 ... \endfrench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mfrench (preambule command) ... the poor m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or \usepackage{pmfrench} vi pmfrench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o let the French style run even the TeX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ie format) was not installed or configured i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e the French language (hyphenation, language.d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aware that a lot of things might not pro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ual featuring. Notice also that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commands d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noeverypar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lettrine and \flett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abbreviations and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sersfrenchoptions{.. French options ..} to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efault options. All options given inside brac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ctive all along the document inside language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is command can be reused, provide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             for going back to "normal" English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if you have a language.dat config fil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german and dutch languages O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NouveauLangage[n]{german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ouveauLangage[p]{dutch}  where n and p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nused language number, 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erman              to  switch to Germa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tch               or to  switch to Dutch convention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ny_name            (any language created by \NouveauLangage[n]{any_nam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uveauLangage[n]{language_name}  (as previously expla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define \language_name which will call \language_name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ssuming that \language_nameTeX is/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ormally in a sty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language       switch in LaTeX to the language that started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egin{document} (depending of the last lang. sty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FWdirection    switch to the first direction of writing when TeX--X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ands for compatibi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ferieura          is the original less than sig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perieura          is the original greater than sig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virgule        is the original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uxpoints          is the original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exclamation    is the original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interrogation  is the original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  and \rq         stands for `  and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^\prime      stands for ' in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q and \rqq        stands for `` and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ttomark           stands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input{file_of_code} is supplied to input any cod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incompatible with 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disable the French styl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nonfrench}...\end{nonfrench}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nfrench..........\endnonfrench   with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output[file]{text} is supplied to output any tex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otherwise generate expanded macros for activat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nstead of original characters. "file" i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umber related to open file defined by \new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codingdefault{...} can be set to "T1" or "OT1"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nt encoding that is normally se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with initex material and specially kbconfig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hyphex            Reload once French hyphenation exception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language.dat (give this order in the preamb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ot usable with plain (or low level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hyphenation   Apply French rules on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as stated in the patter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with exceptions as established by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of words starting with one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also allows accent macros in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or \show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hyphenation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commands for hyphenation that remains unchanged over \french re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llowhyphens        allow the following word to be hyphenated (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pcially in the second part of a compu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llowuchyph         allow hyphenation of words starting with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letter (this is the default as in plain &amp; l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lowfulluchyph     allow it even if a \hbox would normally forb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the pres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llowuchyph      forbid it (this is my own recomma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hyphenation       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tthyphenation     dis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ever saved; last value in a \par is that which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default value is that given by the main doc-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esumely the default -if not: tell me \tthyphe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is is the default in lplain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ypography    Apply French typography (spacing)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double punctuation ! ?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guillemets (&lt;&lt; &gt;&gt;). Use \endguillemets instead o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r ending 2 levels of guill. at the sam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when the ("everypar") open guillemets were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 previous inner 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alic correction automatically ad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marks in the text and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references (\ref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thanks 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int footnote number in the same font as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ext followed by a dot and appropriate spac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d in table environment footnote marks ar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s in a mini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talicize the caption text (using \captionfont defaul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set to \e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Change caption separator (":" replaced b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captionseparator which default is "~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Remove space after coma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numberedcaptions{figure/table} to remove hea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caption tiltles. This is a global sub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 nullify the according \listof...(figures/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 can be used only once. Can't be turned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Hyphenate correctly. (The lowest level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is the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iscourage page breaking after ``: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rbid line breaking before double punctuation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and after &lt;&lt;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TeXdots will change them to 3 clos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eXdots leave \dots, \ldots as well known TeX do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frenchguillemets stops producing French 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frenchguillemets starts producing French guilleme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ancientguillemets start every paragraph of seco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guillemets with closing &gt;&gt; instead of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odayguillemets   normal way at the present 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guillemetsinarrays will print &lt;&lt; or &gt;&gt; in standar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extual modes (depending of the fon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guillemetsinarrays is the usual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guillemetsinallfonts allow to print them in any fo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guillemetsinroman remains the usual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:   \endguillemets ends levels 2 &amp; 1 at the same time (i.e. &gt;&gt;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englishquote replace TeX ` ' quotes AND apostrop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by accents ` '  (to use only tempo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quote  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englishdoublequotes for replacing `` with &lt;&lt; and '' wit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doublequotes   normal quoting ``...''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typedspaces force a space where normally Fren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type one (before ; : ? ! &gt;&gt; and after 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ypedspaces  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tabbingaccents allow to put \` and \' diactrics 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when used in tabbing environment. \' and \` rem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riginal tabbing usage if follow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tabbingaccent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idotless suppress point on i when accented with ^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iwithdo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BCDICbrackets replace non-math mode &lt; ... &gt; by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(..IBM has no brackets so &lt; and &gt; are often used as brack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rmalbracket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etpunctutionactivefor to use allways with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like \wrongtypedspaces), let punctuation (! : ; ?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fter French style. Caution: it's extreml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pecify the suboptions after \frenchtypogra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ub-options are not saved/restored over a languag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typography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wrongtypedspaces suppress spaces before doubl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! : ; ?) which was erroneously typed \`a la fran\c c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...}     Allows to typeset text in math mode (AmS lik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layout       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indentation of all (first LaTeX)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et item markers as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reset section counter when starting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option: \frenchtrivsep sets (reduced) vertical spacing in lis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\frenchtrivsep resets the standard spacing in lis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option: \noresetatpart nullify the for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pecial spacing with the experimental "order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table footnotes as in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a coma between consecutiv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a French pagestyle when starting a Part or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r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with letter.sty: address placement, typeset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as a paragraph and with \fclosing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closing you can chose spacing between clo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signature by saying \fclosing[n]{...} with 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number of \medskipamount (default is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to typeset the date with \location{Paris, le 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yourref{...} to refer to a receiv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urref{...} for your ow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bject{...} to preci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S{...} for a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email{...} for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def\formhead{...} for the odd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(not operational with \nopag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def\formfoot{...} for the odd page f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(not operational with \nopag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wideletter to enlarge the default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- offer macros for starting paragraphs with a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itial capital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lettrine the first let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token will be dropped. (warning: in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write {\c C} for example). Remai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of the token in printed in sm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flettrine a box will be print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Gener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or   \lettrine[&lt;&lt; {Begining} &gt;&gt;] (let spac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[&lt;&lt; {Begining} &gt;&gt;] (ending &gt;&gt;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be given later in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 or \flettrine START a paragraph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o avoid any problem the paragrpah must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xplicit \par. This is a fragile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automaticlettrine (default) proce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ettrine uses a standard LaTeX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You can use \lettrinefont to define the f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want at the size you want. As default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s set to \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 \def\lettrinehang{n} to force hang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lines (there is no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\automaticlettrine processing: the lettrine uses a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You can use \lettrinefontname to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(default is current font) and i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automaticlettrine feature that means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f \lettrinefont is established (font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hang is defaultly set to 2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\automaticlettrine feature can be st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lling \noautomaticlett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veryparguillemets open guillemets on ever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until closing and do nothing at level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veryparguillemetsremoved switch off the previou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everyparguillemets don't start each par with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but start each level 2 li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guillemets is forbidden, use 7/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guillemets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(see documentation for further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overfullhboxmark print the TeX black box exactly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is an overfull hbox (as draft option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overfullhboxmark is the default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abelsinmargin put labels in margin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This option can be used anywhere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frenchlayout as well as \french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labelsinmarg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opose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order}...\end{order} to enumerat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ia \primo \secundo etc. and with sepci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figurette}...\end{figurette} to place a (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gure EXACT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versatim}...\end{versatim} to print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t with hyphenation typeset as in \vers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oenglishquote and \noenglishdoublequo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s:  \vers|...| the inline (or intext) vserion of "vers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GED!!   (\nopagenumbers reintroduced i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layout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ranslation . Translate all English titles used in LaTeX, to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generate French dates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ll things should normally run with std LaTeX or B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create your own styles using thes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 lot of captions are newly defined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resume}...\end{resume} to print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resume has been defined for French abstracts (w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eed French and English abstracts together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in \french before using it. (like you are in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hen you use \begin{abstract}...\end{abstrac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motsclef}...\end{motsclef} to print a keywor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motsclef has been defined for Frenc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nvironment   \begin{keywords}...\end{keywords} to print a keyword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by the way i have defined \keywords \end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ommaire is defined as a toc in front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1] don't print paragraphs entrie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2] don't print subsubsection entries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3] don't print sub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this is the default for \somm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4] don't print 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annexe and \annexe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glossaire and \glossaires have been defi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"theglossary" is undefined,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printglossary[filename] (default is jobname.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produced by pgm "makeindex -s gglo.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B: code preferably \glossary{[name :] 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: without makeindex allow to code jobname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(instead of .gls) &amp; print something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makeidx.sty is includ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eealso  is defined fo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frenchtranslation Nullify forme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macros        Add a lot of macros to help in typograph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    for printing 1\ier  (premier)      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e   for printing 1\iere (premi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me   for printing 2\ieme (deuxi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 their plurials \iers, \ieres and \i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at     for printing @     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vert   for printing |      (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chap   for printing ^      (hat or circonfl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ackslash for       \     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tilde  for printing ~     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s well as \numeros and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degres for printing 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eftguillemets for  &lt;&lt;     (unbalanced lef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ightguillemets for &gt;&gt;     (unbal.  righ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up{X} to  put X in a smaller size su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primo      \secundo  \tertio  \quarto \quando={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[or:\primo) \secundo) \tertio) \quarto) not recomma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sc{name} or \fsc{NAME} will print as \textsc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sc{name} or \lsc{NAME} will print as \textsc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efmark{X} stands for \footnotemark[\ref{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oretolerance will double each TeX tolera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any chosen grouping (useful in narrow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auter#Lignes will skip # lines (for specific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! (negative thin space) run in no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renchalias\your_short_name\the_long_french_macr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to give a short name to a very long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abbreviations allowing to ask for: "name_to_be_abbrevi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will print abbreviation if found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give a warning and print the name 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abbreviations[my_abbrev_file]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abbreviation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macros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complemetary macros used in othe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{counter} gives "premier", "deuxieme", ... "vingti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{counter} gives "Premier", "deuxiem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e{counter} gives "premi\`ere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Ordinale{counter} gives "Premi\`ere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About typ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 code here, just 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ing French punctuation you must typ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a double punctuation (! ? 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after &lt;&lt;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uble " or single quoting ` ' as well as single guillemets &lt; &gt;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 used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ype ... normally (instead of \dots or 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Respect French abbreviation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hbox{c.-\`a-d.} / \emph{i.e.} /  p.ex. / etc. / cf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d. / p.i. / p.o. / doc. / chap. / part. / vol. / paragr. / R.S.V.P. 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apply these allmost elementary (and historical)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EC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 \if-switches codes in case of french.sty badly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French{\message{-26- Erreur d\'etect\'ee dans \frenchname.sty 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ssage{(voir p.ex. le fichier language.dat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\def\ifFTR{\ErrFrench}\def\ifFG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\def\ifFMA{\ErrFrench}\def\ifFH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ArG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GOfrench{`\string @}% temp def further 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atcode\GOfrench=11% mods of code proposed by D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resetat\relax% accepts also that @ we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resetat{\noexpand\catcode\GOfrench=\the\catcode\GO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akeatlett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urrnameORI\@currname% save current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currname{french}% set packag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videsPackage{french}[\FSfd\space The French package /\FSfv/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babel}\ifx\@currnameORI\GOfrench% allow Babel to lo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babel@core@loaded\input babel.def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babel@core@loaded% still undefined (&gt;3.5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let\babel@core@loaded\main@languag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Sfd=\undefined% let it defined for possible patc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Sfv=\undefined% return 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frpatch.sty}{\def\FSfd@patch{unknown}}{\let\FSfd@patch\FSf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compatibility% provide error msg with 2.0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ERROR: \frenchname\space is no more runn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2.09 emulation, sorry!}\expandafter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l@french\undefined\typeout{^^J -20-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nch language is undefined in your forma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makeother% to avoid @ being 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makeother#1{\catcode`#1=12\relax}\fi%...................\@mak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lplain-bilingual}% E.P. wrong old de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mtname\@temp@\typeout{ERROR: check for lplain.tex in ALIRE}\sto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dblarg% ....................................... \@db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dblarg#1{\@ifnextchar[{#1}{\@xdblarg{#1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dblarg#1#2{#1[{#2}]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little code to avoid braces to be striped whe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ovided via a macr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serveBraces[#1#2]%................................... \@Preserve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ifcat\noexpand#1$ #1#2\def\@te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def\@temp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x\@temp@\empty\def\@temp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def\@temp@{{#1#2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\expandafter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inputlineno=-1\def\@o@l{.}% may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def\@o@l{ (\`a la ligne \the\inputlineno).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igu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'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grav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`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cch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^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\let\ifEightBitOutput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ualmessages{\let\ifEightBitOutput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ightBitOutputfalse\undefined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empc\relax% AmS bug: \@tempc=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\global\let\ifEightBitOutput\iffalse}% force sev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oday\undefined\let\today\cejour\fi% for lettre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today\undefined\typeout{^^J -52- Error: the \frenchname\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doesn't run in such minimal document class, sorry!}\expandafter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braces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tempc{\def\'{\string\'}\def\`{\string\`}\def\^{\string\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@tempa{\`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tempb{{\setbox \@tempboxa \hbox {}\accent 18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tempa\@tempb\@tempc% hum, OT1 is just loaded, so n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Ofrench% and force seven bits for all \@f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charsubdef\undefined\else% case MlT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ef\'##1{\expandafter\@nobraces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ef\`##1{\expandafter\@nobraces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ef\^##1{\expandafter\@nobraces\@acch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protect\string\let\add@acce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}\typeout{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ef\ier{er}% this is the French typographic abbreviation of "s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'#1{\expandafter\@nobraces\@aigu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^#1{\expandafter\@nobraces\@acch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^^J -23- Extension \string : style \frenchname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enchstyleid\space(B.Gaull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braces##1{##1}% ........................... Fren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charsubdef\undefined\else% case MlT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'##1{\expandafter\@nobraces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`##1{\expandafter\@nobraces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protect\string\let\add@acce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\@o@l}% expand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^^J \frenchname.sty \string : 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fnt#1{\@fw{-2- fichier #1 non trouv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nput#1{\InputIfFileExists{#1}{}{\@Ffnt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Fr{\@fw{-3- l'option \frenchname\space n'est pas active ici !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\else%......................................  \Doc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fr@di\DocInput\def\DocInput#1{% for ltxdoc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French\english\fr@di{#1}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fr@di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rl\undefined\else%................................................  \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fr@ul\url\def\url#1{% for hyperre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French\english\fr@ul{#1}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fr@ul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isting\undefined\else%........................................ 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fr@li\listing\long\def\listing{% for lis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French\expandafter\english\expandafter\fr@l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expandafter\fr@l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putlisting\undefined\else%..............................  \input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fr@PL\lst@ProcessListing\def\lst@ProcessListing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French\english\fr@PL[#1]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fr@PL[#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rench#1\fi{\@NoFr}% a temporary definition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(\endnonfrench remains \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input#1{\ifFrench\english\@finput{#1}\french%..... \original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lse\@finput{#1}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output[#1]{%..................................... \original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ifFrench\englis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riginalout##1##2{\immediate\write##1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riginalou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 We need \ifFL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intindex}{% makeidx.sty is included (as of 20-jan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ee#1#2{\seename%i assume this macro is defined in non-english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/ {#1}}%.........................................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intindex{\clearpage\addcontentsline{toc}{chapter}%..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protect\inde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let\@ti\theindex%........................ \th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theindex{\@ti\ifFLA\thispagestyle{frenc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finput{\jobname.ind}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% reset it to normal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ealso}{%cf TUGboat V12#2 p290 and V13#1 p 95 .. 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ubsee#1#2{\seealsoname% i assume this macro is defined in non-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/ {#1}}% the #2 consumes a comma or 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nosee\@gobble% consumes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{\bgroup\edef\@temp@{}\@ifNextNB[{\see@@so}%] case ind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{\see@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@lso#1#2{\expandaft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ndex\@temp@{#1!zzzzz@\protect\subsee{#2}|nosee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@@so[#1]{\edef\@temp@{[#1]}\see@lso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 switches mechanism for french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false{\let\if@Back\ifFTY\let\ifFTY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back{\let\ifFTY\if@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or man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MF\@PM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mfrench{\@PMFtrue\@fw{-4- entering now "Poor-Man-French-Style" w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frenchname{pm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\GOfrench for \footnotesize, \Huge, \sm@ller, \l@rger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encoding{\encodingdefault}\selec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emp@{OT1}\ifx\@temp@\f@encod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@{\global\ECM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def\@temp@{LO1}\ifx\@temp@\f@encod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def\@temp@{\global\ECM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else%  could be L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def\@temp@{\global\ECM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 -24- \frenchname.sty utilise dans ce document le codage de fon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@encoding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ssage{ -25- \frenchname.sty affiche ici ses messages en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8-bits.\else7-bits &lt;&lt; \string\`a la TeX &gt;&gt;.\fi^^J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testing purposes ........................................  \CheckSeve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SevenBits/#1{\def\@tempa##1##2/##3{\ifx##2\empty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fw{- 51 - ERREUR : ce document n'a pas \'et\'e converti en 8-bits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##3\fi}\expandafter\@tempa\noexpand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t}{\def\tt{\fontfamily{\ttdefault}\selectfont}}{}%........  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at font use for guilleme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guillemetsinallfonts: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guillemetsinroman: 1- try EC 2- or lasy  3- otherwise math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GIAF\iftrue% by now assume guillemets in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y}% try to define \ly with NFSS ...........................  \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 Allways load latexsym in case of any OT1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symlasy\undefined% if nfltxsym option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RequirePackage{latexsym}% load LaTeX symbols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% special case Babel (dont use \use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xdef\@currname{latexsym}% set packag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@@input latexsym.sty\@@input ulasy.fd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def\@ly{\fontencoding{U}\fontfamily{lasy}% set encoding &amp;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GIAF\else\fontseries{m}\fontshape{n}\fi\select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y{\ifFG\ifECM\rm\else\@ly\fi\fi}% default is rm otherwise l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MYrm{\fontfamily{\rmdefault}\fontseries{m}\fontshape{n}\selectfont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ing definitions and sav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lq{\string`}\edef\rq{\string'}% as usual in LaTeX .............. \lq  \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cilq='% this will be the catcode independent left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lqq{\string`\string`}\edef\rqq{\string'\string'}%.............. \lqq \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virgule{\string;}%.................................... \point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euxpoints{\string:}%........................................ \deux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exclamation{\string!}%...........................  \point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interrogation{\string?}%.......................  \point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inferieura{\string&lt;}%.......................................  \inf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uperieura{\string&gt;}%.......................................  \sup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ittomark{\string"}%.........................................  \dit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l\guillemotl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r\guillemot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LO1}\ifx\@temp@\f@encoding\edef\@temp@{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edef\@temp@{OT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{\expandafter\relax% define OT1-guillemets or LO1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d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csname\@temp@\string1\string#1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a{\guillemotleft }{\let\ifECM\iffalse\ifFG\ly(\kern-0.20em(\else&lt;&l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a{\guillemotright }{\unskip% last kern was not in the correc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ECM\iffalse\ifFG\ly\kern+0.20em)\kern-0.20em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&gt;&g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RQ@{^\bgroup\pri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LQ\lq\def\@SRQ{%\relax\ifmmode^\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ifmmode\expandafter\@SRQ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rq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SG\inferieura\def\@DOG{\inferieura\inferieur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RSG\superieura\def\@DFG{\superieura\superieur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OC{\string[% 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FC{% [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LP{\ifECM023\else(\fi% )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RP{% 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ECM024\else)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Options ............................  French style OPTIO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noBDfr\@nodocument% options can only be set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hyphenation{\@noBDfr}%  or in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hyphen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ypography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ypography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ansl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ansl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RIfM@\undefined% used before \begin{document} by AmS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verypar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removed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layout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layout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mac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mac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maticlettrin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utomaticlettrin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uveauLangag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punctutionactivefo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e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de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orde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mmairenam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atim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satim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o{% options to be defined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@yphenation\hyphenation% save original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@owhyphens\sh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settings of \dospecials et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sORI\dospecials%...........................\@dospecials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sanitize}{\def\@sanitize{\relax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aORI\@sanitize%............................\@sanitize..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hyphen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FH\else\FHtrue%....................\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def\@uchORI{\the\uchyph}% save previous uchyp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@Hif{\ifFH}\let\@H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ccode `\'=`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flowercase\undefined\else\let\lowercase\flowerca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allowhyphens}{% .............................. 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allowhyphens{\ifhmode\nobreak\hskip\z@skip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There is no need to change here left&amp;right hyphenmi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but other languages might have change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whatUCH% set Upper Case Hyphenation what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ef\@tempa####1{{\accenthyphcodes\h@yphenation{##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@tempa\hyphen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@fw{-41- your format is out of date,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un initex again!}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accenthyph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ECM\else\fontencoding{T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\pickup@fo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let\size@update\relax\selec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hyphenation###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-{ }% Stops 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let\allowhyphens\undefined% but not \allow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csname accenthyphcode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owercase{\edef\@tempa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h@yphenation{\@tempa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showhyphens###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csname accenthyphcode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def\@tempa{####1}\s@owhyphens{\@tempa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}%\i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hyphen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FH\FHfalse%....................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ccode`\'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hyphenation\h@yphenation% restore original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showhyphens\s@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lowercaseORI\undefined\else\let\lowercase\lowercase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chyph=\@uchORI%reset original hyph. on words starting with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yp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...................................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FTY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frenchguillemets%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loppy% may extend line pas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n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mathcode`,="613B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yp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.......................................\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FTY\iftrue\englishquote\englishdoublequotes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labelsinmargin\typed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LPA\iffalse% default is cle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wrongtypedspaces\notabbingaccents% useless with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rmalbrackets\today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uillemetsinroman\guillemetsinarray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@tempa{\the\vfuzz}% AmS may have changed \v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ussy% must not extend line pas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vfuzz=\@tempa% and should not change \vf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mathcode`,="013B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nooverfullhboxmark% std LaTeX default no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ansl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ifFTR\iffalse\@cORI}%........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ansl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FTR\iftrue\captionsfrench}%....\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ifFG\iftrue%.....................  \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ets\@L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endguillemets\RG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end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ifFG\iffalse%.................. 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@got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@go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ets\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endguillemets\end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veryparguillemets{\let\ifEPG\iffalse%.............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@desarm\let\@desarm\relax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def\guillemets{%\leavevmode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@fw{-53- environnement guillemet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utilisable avec l'op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string\noeverypar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bgroup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{\let\ifEPGR\iffalse%..............  \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EP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guillemets\@L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remove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EPGR\iftrue}%........ \everyparguillemets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layout{\nofrenchtriv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FLA\iffalse\@EIM}%...................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FLA\iftrue\everyparguillemets%...........\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FIM\@FL\let\@FL\empty\noautomaticlettr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renchtriv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macr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FMA\iffalse}%........................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macr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FMA\iftrue\@ifm%.........................\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@if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verb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let\@vORI\verb% Let normal LaTeX \verb protected ............. \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def\verb{\protect\@vORI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ifo  {\GOfrench part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fr@addto#1#2{\@temptokena{#2}% addtoo from vari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#1\undefined\edef#1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\toks@\expandafter{#1}\edef#1{\the\toks@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temptokena{}\toks@\@temptokena}\@onlypreamble\fr@add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usersfrenchoptions%............................. 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\bgroup\makeat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\expandafter\makeatoth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expandafter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g@addto@macro\@u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ufo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ufo\empty% necessary for babel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  Modified  TeX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im@s{\prime\futurelet\@let@token\pr@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@m@s{\ifx\@cilq\@let@token\expandafter\pr@@@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ifx^\@let@token\expandafter\expandafter\expandafter\pr@@@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sORI\frenchspacing% modified for guillemets............. 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spacing{\@fsORI\ifECM\sfcode`\(=0\sfcode`\)=1000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&lt; ' ` &gt; active for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&lt;=\active\catcode`&gt;=\active\catcode`'=\active\catcode`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str{\def&lt;{\@LSG}\def&gt;{\@RSG}\def`{\@SLQ}\def'{\@SR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@ORI\special%.................................................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in \GOfr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special#1{\@ifFTYfalse\bgroup\@Fstr\@s@ORI{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Hy@PDFDef\else% for hypere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hpdORI\Hy@PDFDef% for hypere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Hy@PDFDef#1#2{\@ifFTYfalse\afterassign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Fstr\@hpdORI{#1}{#2}\@ifFTY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, \newdimen, \newbox were \outer defs in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unt{\alloc@0\count\countdef\insc@unt}%....................  \n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dimen{\alloc@1\dimen\dimendef\insc@unt}%....................  \new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box{\alloc@4\box\chardef\insc@unt}%.........................  \n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 Macros to be replaced by better pack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\text##1{% ams like command ......................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ifFTY\mbox{##1}\else 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text\undefined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  Modified package's &amp; LaT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in account varioref package if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vref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packageloaded{varioref}{\def\@vrf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@gG{vr}{vref}{/}{1}%........................ \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@gG{vpr}{vpageref}{}{1}%.................\v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defs which need to be set at \begin{document} ar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% this is the code to initiate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special##1{\@ifFTYfalse\bgroup\@Fstr\@s@ORI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noBDfr\relax% release french options/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catcode\lq\&lt;=\active\ifx&l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mLSG&l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LSG{\ifmmode\@mLSG\else\inf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catcode\lq\&gt;=\active\ifx&g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mRSG&g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RSG{\ifmmode\@mRSG\else\sup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pmfrench{}\def\noeveryparguillemets{}\def\@stare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desarm{}\def\@qquotes{}\def\@staring{}\def\@fniv2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maller}{\def\sm@ller{\small}%   ... you can use ...[smaller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l@rger{\lar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ifx\undefined\sm@ller% ... you can use ...[relsize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sm@ller\smaller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ootnotesize}{%.................................... 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size{\sm@ller\sm@ll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Huge}{%.................................................... 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Huge{\l@rger\l@rger\l@rger\l@rger\l@rg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ettrinefont}{\let\lettrinefont\Huge}{}%...........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v@lf=\lettrinefont%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quotation}{\def\quotation{}}{}%......................  \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ofcontent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let\@tocORI\tableofcontents\fi% permit toc norm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&amp; ................  \noresetat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newcounter{chapter}}{\@addtoreset{chapter}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def\noresetatpart{\let\cl@part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or AmS package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\let\fr@RIfM@cls\undefined}% will set the no AmS class load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r@RIfM@cls\RIfM@% if no AmS package, no cl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@classname\endcsname\relax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def\@tempb##1##2##3#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if##1a\if##2m\if##3s\else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else\@tempa\fi\else\@temp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xpandafter\@tempb\@classname\@n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@chapter}{%...................................... \l@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chapter####1###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0em plus\p@\@tempdima 1.5em% numbe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\parfillskip -\@pnum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series \leavevmode \advance\leftskip\@tempdima \hskip -\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1\nobreak\hfil \nobreak\hbox to\@pnumwidth{\hss ####2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enalty\@highpenal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RIfM@\undefined\@tempa% use l@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                    % even with A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r@RIfM@cls\undefined\@tempa\fi% but not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RIfM@\undefined\@tempa% l@chapter defined, not for AmSLaTeX V1.2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%                    % but for AmSLaTeX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ifx\csname @classname\endcsname\relax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else\def\@tempb##1##2##3#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\if##1a\if##2m\if##3s\else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\else\@tempa\fi\else\@temp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expandafter\@tempb\@classname\@nil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{}% undefined in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code for generating replacement macros for \cite \noci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gG{a string "s" for letting \@"s"@ORI as the original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original macro name -without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string "/" if original macro had no [optional parm] otherwise 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number of other parms} % not implemen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G##1##2##3##4{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let\csname @##1@ORI\endcsname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@temp@\csname 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/##3\expandafter\def\csname ##2\endcsname{\protect\atgMat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expandafter\def\csname ##2\endcsname{\protect\atgM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tgMat##1##2{\bgroup\@ifFTYfalse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csname @##1@ORI\endcsname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tgM##1{\@ifNextNB[{\@gM@@{##1}}{\@gM@@{##1}[\empty]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@gM@@##1[##2]##3{\bgroup\@ifFTYfalse\@Fstr\xdef\@temp@{##3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rotected@edef\@gG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ifx\@gG@\empty\else\protected@edef\@gG@{[##2]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\@typeset@protect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\csname @##1@ORI\endcsname\@gG@{\@temp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macro has been modified for one more level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ested by packages such as hyper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M@@##1[##2]##3{\bgroup\@ifFTYfalse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xdef\@temp@{\noexpand\@gG@{##3}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protected@edef\@gG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gG@\empty\else\protected@edef\@gG@{[##2]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typeset@protect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protected@edef\@temp@{\noexpand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noexpand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noexpand\csname @##1@ORI\noexpand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@temp@}\@temp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llify Babel mechanism which doesn't run correctly in it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abel@sanitize@ar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bel@sanitize@arg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\frenchname\string: use of the babel package force me to nullif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babel@sanitize@arg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exttt\undefined\else\@gG{xt}{texttt}{/}{1}\fi%................... \tex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ite\undefined\else\@gG{c}{cite}{}{1}\fi%...........................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cite\undefined\else\@gG{nc}{nocite}{/}{1}\fi%................... \no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cite\undefined\else\@gG{bc}{bibcite}{}{1}\fi%................. \bib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item\undefined\else\let\@biORI\bibitem% ......................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N{\let\@sogORI&lt;\let\@sfgORI&gt;\let\@lqORI`\let\@rqORI'\let\@dqORI"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str\@ifFTY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B{\let&lt;\@sogORI\let&gt;\@sfgORI\let`\@lqORI\let'\@rq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ibitem{\@LiN\@ifNextNB[{\@bi@cb}{\@bi@ca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a##1{\@biORI{##1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b[##1]##2{\@biORI[##1]{##2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f\undefined\else\@gG{r}{ref}{/}{1}\fi%.............................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g\undefined\else\@gG{tG}{tag}{/}{1}\fi%............................ 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ageref\undefined\else\@gG{pr}{pageref}{/}{1}\fi%.................\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@vrfCode\endcsname% load mods for varioref package \vref, \v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lim{}\let\ifMOVIN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abel{\protect\@LabeL}% needed to be protected for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abeL####1{\@ifFTYfalse\if@labelsinmargin\ifMOV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def\@lim{\ifx\@lim\empty\else\@lim\@@par\relax\fi[##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def\@lim@{\@ifFTYfalse\hbadness=\@M\tt\@lim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margin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ifFTYfalse\hbadness=\@M\tt[####1]\@ifFTYback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how suppress  Overful \hbox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Fstr\@lORI{###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r@RIfM@cls\undefined\else% isolate maketitle action with Am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mtORI\maketitle% ............................................ 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{\@mtORI}}% avoid removing of keywords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abel\undefined\else\let\@lORI\label%.............................. \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tx@label\label% for amsmat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ead this coding, active chars in \label must be protected inside a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ewlabel\undefined\else\@gG{nl}{newlabel}{}{1}\fi%.............. \new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undefined{addtocontents}{\gdef\addtocontents##1##2{}}{}%....\addt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aclORI\addcontentsline%............................ 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CG\iftrue% Nullify if-guillemets on a new se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addcontentsline####1####2####3{\@ifFTYfalse\bgroup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aclORI{####1}{####2}{####3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ddcontentsline}{\gdef\addcontentsline##1##2##3{}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let it be kn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index{\bgroup\ifFrench\@DF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egroup\@i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dex\undefined\else\let\@iORI\index%..............................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ist\undefined\else% just to set for 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let\@liORI\list\fi%  that we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##1##2{\def\@inAlist{}\@liORI{##1}{##2}}% list environment......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caption\undefined\else\let\@mcORI\@makecaption\fi%....  \@mak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separator{~--}%.................................  \caption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aptionfont\undefined% .....................................  \captio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captionfont\emph% Std is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@cfORI\captionfont% Might be Caption2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captionlabelfont{\upshape}% se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captionfont{\itshape\@cf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captionlabeldelim\undefined\else% Use Caption2 delimito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captionlabeldelim\captionseparator% if any, and 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captionseparator\empty%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aption##1##2{\ifFTY\@mcORI{##1}{\relax% for AmSLaTeX V1.2 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\captionfont{##2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mcORI{##1}{##2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slie claims that "The footnotemarker is regarded as having zero wid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appropriate when it comes at the end of line"(p164) &lt;== not a French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hanks####1{\bgroup%.........................................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TY\ifhmode\ifdim\lastskip&gt;\z@\unskip\fi\nobreak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footnotemark{\hbox{\@textsuperscript{\normalfont\,\@thefnmark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th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group}%Restore original \@footnotemark in \thanks... (\@footnot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hanks\undefined\else\let\@thORI\thanks\@temp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TY\iffalse% temp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fnmark\undefined\else\let\@mfnmORI\@makefnmark%........  \@makef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ifFTY\hbox{\@textsuperscript{\normal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x\thefootnote\relax\else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@thefn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@mfnm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ng\def\@makefntext####1{% footline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ifFTY\def\@tempa{footnote}\let\@tfnORI\@thefnmark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@mpfn%do it only for page footnotes not minip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hefnmark{% marker under the footline, no more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two grouping levels in pure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group\egroup% no point when n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hbox\bgroup\textnormal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r@RIfM@cls\undefined% outside AmS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\kern-\parindent% otherwise remove superfluous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nextchar\relax{\def\@temp@{\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\def\@temp@{.\kern+0.25e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\@temp@\@tfnOR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leavevmode\kern+0.5em% add some spacing for at least 3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def\@thefnmark{\@tfnORI\,}\fi% add thin space in mpfoo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mfntORI{####1}\egroup}%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mfntORI\@makefntext\@temp@%........................... 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tORI\@footnotetext% nullify marginpar in ................  \@footn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#1{\bgroup\let\if@labelsinmargin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@fntORI{##1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y \footnote doesn't \unskip the previous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hyphenation too with \nobreak (as suggested by Bernd Raic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ORI\footnote%............................................... 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{\ifFTY\ifhmode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nobreak\fi\fi\@ifNextNB[% ] for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\@Footnote\@Fntnorm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[##1]##2{\@fnORI[##1]{##2}\@ifNextNB\footnote\@Fntcom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ntnorm##1{\@fnORI{##1}\@ifNextNB\footnote\@Fntcom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ntcoma{\ifFLA\@textsuperscript{,}\nobrea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xloat##1[##2]{\@xfORI{##1}[##2]\csname @Fend\@currenvi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geORI\figure\let\@efgeORI\endfigure% needed for figu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@fgeORI\figure%.....................................  \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figur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@fgeOR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igur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endfigure{\let\@efgeORI\endfigure%.......................... 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figure{\@efge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xdef\@lim{}\fi\let\ifMOVING\iffals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figure\undefined\let\@Fendfigur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nORI\caption% \caption is redefined in the table environ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scaption{\@dblarg\@t@blescaption}% footnot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@blescaption[##1]##2{\let\cur@fn\footnote% footnote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####1{\footnotemark%table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fw{-8- \string\footnotetext{####1} perdu}}%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cnORI[##1]{##2}\let\footnote\cur@fn}%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tbeORI\table% footnotes made like in minipages ...... 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abl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ifFLA\begin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captype\undefined\def\@captype{table}\fi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caption\@tablescaption% allow page footnote in 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be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dbtbeORI\csname table*\endcsname% .........  \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def\csname table*\endcsnam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ifFLA\begin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captype\undefined\def\@captype{table}\fi% for am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caption\@tablescaption% allow page footnote in 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dbtbe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end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etORI\endtable%................................... 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table{\ifFLA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@etORI\ifFLA\end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xdef\@lim{}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endtable*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endtable*\endcsname\endgroup\fi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@Fendtable*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dbetORI\csname endtable*\endcsname%......  \en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d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name endtable*\endcsname{\ifFLA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@dbetORI\ifFLA\end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xdef\@lim{}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undefined\let\@Fendtabl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def\endtable{\ifFLA\endgroup% \endtable may b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\csname endtable*\endcsname\endtable%as in en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relax\@temp@\fi% is also used in frenchll for testing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inuing definition of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\labelitemi\let\@ltii\labelitem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ii\labelitemiii\let\@ltiv\labelitemi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ifo% define French options, GOfrench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ifo\undefined% now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doFh% process language.dat, GOfrench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doF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hyphex\undefined\let\frhyphex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@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TY\iffalse\let\ifFTR\iffalse% if begin language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LA\iffalse\let\ifFMA\iffalse\let\ifFH\iffalse%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Left to right for *the* document if TeX--X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beginL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def\@f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par={\csname be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beginFWdirection\endcsname\@fep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ErrFrench\@Ffnt\def\@Ffnt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ure file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 already done for Babel in .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tected@write\@auxout{}{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this file and other auxiliary files require to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llowing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ed@write\@auxout{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LaTeX packages: french!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ed@write\@auxout{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check \protect\protect\protect\usepack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otect\space or remove these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etting is aborted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rotect\sto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auxWARNINGi=\@gobble% set in the pre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 i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input{frpatch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Sfd@patch\FSf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w{-42- The French patch file (frpatch.sty) is not suitable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 of the "french" package dated \FSfd}\batchmode\@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Ffnt\ErrFrench\let\ErrFrench\undefined%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nputIfFileExists{\frenchname.cfg}{% load s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@fw{-48- Lecture du fichier 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nfiguration de \frenchname}}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language}% now the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dORI\document%................................... 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document{% \slidesonly of seminar must not gobbl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global\let\@x@hk\xcomment@hook\global\noxcommen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dORI% execute original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Ofrench% now initi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GOfrenc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\let\xcomment@hook\@x@h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xcomment@hoo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reset &lt; ` ' &gt; as othe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keother`\@makeother&lt;\@makeother&gt;\@makeother'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Read of aux file at \end{document} may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rench things are already applied, so it's unuseful after  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ocumentasusual\enddocument%............................  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enddocument{\@CGroup% end any remaining opened &lt;&l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clearpage% output last pag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def\@specialstyle{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endL\relax% no furth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witchtolanguage\englis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nddocumentasusu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Hyphena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or not hyphenation of words starting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full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uchyph=1\let\@whatUCH\allowfulluchyph%.. \allowfull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@uchbox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chyph=1\let\@whatUCH\allowuchyph%.............. \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allow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chyph=-1%................................ \dis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@whatUCH\disallowuchyph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thyphenatio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\tt\hyphenchar\font=-1}%.................\no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TTH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hyphenatio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tt\hyphenchar\font=`\-}%..................  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ifTTH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whatUCH\allowuchyph% is normaly the TeX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ifTTH\iffalse% we presume that there no tt hyph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H\iffalse%we assume we start with no French hyphenation (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yphex#1{% available before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#1\empty%........................................... (\hyp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edef\@excn{#1}\fi% a general macro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let\if@FE\iftrue}% \hyphex{} before begin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load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hyphex{% available before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@PMF\else\hyphex{\frenchname}\fi}%................. 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Translat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``repair'' default captions used in standard V2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or October 91 as "Figure n:" and "Table n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atDP{\@ifNextNB:{\@gobble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eatP#1{\@ifNextNB.{\@gobble}{}}% for any Am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ffrench{\ifx\listoffigures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gurename~\thefigure\ifFTY\captionseparator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expandafter\@eatD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tfrench{\ifx\listoftables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ablename~\thetable\ifFTY\captionseparator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expandafter\@eatD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numberedcaptions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...............................  \unnumbered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csname listof#1s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unnumberedcaptions\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....................................................... \caption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aptionsnames}{\def\captionsnames{\relax}% let i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@finput{fenglish.sty}}{}% load English ca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nonenglishheadings\iftrue% Bypass to a LaTeX sligh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creduite#1#2{}% Reduce toc to a toc-summary for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AT#1#2{\@sORI*{\sommairename}}%\@mkboth{\sommairename}{\sommai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EAT#1#2{\@chORI*{\sommairename%\@mkboth{\Make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       {\Make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}% normally a \sommaire is short and need no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mr[#1]{\ifx\tableofcontents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begingroup\ifcase #1 0% Process \sommaire[1-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paragraph\tocreduite%.....\sommair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ubsection\tocreduite%.\sommair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ection\tocreduite%....\sommaire[3]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\let\l@section\tocreduite%.......\sommaire[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ORI\section\let\@chORI\chap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ection\@sEAT\let\chapter\@c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ToCisNOT\relax% let it be a sommaire first ie there is no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ef\@starttoc##1{% \@startoc locally redefined to let toc re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fr@RIfM@cls\undefined% special case AmS docu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chapter*{\sommairename}% print sommai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group\makeatletter% any case requir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immediate\openin\@ne \jobname.##1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@filesw \expandafter\newwrite\csname tf@##1\endcsna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eof\@ne \@Ffnt{\jobname.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mmediate\closein\@ne \relax\@@input \jobname.##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ifundefined{@ToCisNOT}{% let a toc be def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fr@RIfM@cls\undefined% special case AmS docu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def\contentsname{}% dont print table of contents at all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 in usual cases (LaTeX document classes)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ableofcontents\endgroup% print the sommai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ableofcontents{% new def that records there is a toc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dtocontents{toc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% just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@ToCisNOT\protect\empty}% as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% \@starttoc locally redefined to avoid pb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@starttoc####1{\begingroup% normal def without newdef of t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makeatletter\@input{\jobname.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@filesw\immediate\openout \csname tf@##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jobname.##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ocORI\endgroup}% now the original t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 of \if\tableofcontents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\@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mmaire{\@ifNextNB[{\@smr}{\@smr[3]}%]........................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a Sommaire is a TOC in fron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if@twocolumn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f@twocolumn}{\@temp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bstract}{% undefined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bstract{\if@twocolumn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sm@ller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textbf{\abstractname\vspace*{-.5em}\vspace*{\z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nd{center}\quotation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abstract{\if@twocolumn\else\endquotation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ume}{% there are styles already defining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sume\abstract%..................................................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resume\endabstract%......................................... \end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keyword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{\@noBDfr%.............................................. 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quotation\noindent\sm@ll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fr@RIfM@cl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let\textbf\textsc\fi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kw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endkeywords=\endquotation}%....................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keywords}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\ifx\fr@RIfM@cl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@tempa% do redefine AmS class keyord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dkeywords}{\let\endkeywords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tsclef{\keywords\relax% case any arg. %....................... \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endmotsclef{\endkeywords}}%.................... \end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 {\@ann{\appendixname}}%................................... \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s{\@ann{\appendixname s}}%................................. \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n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fr@RIfM@cls\undefined\else%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chaptername\appendixname% forge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chapter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ar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chapapp{\appendixname}\def\thechapter{\Alph{chap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contentsline{toc}{chapter}{\protec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restonecolfalse}{\def\@restonecolfals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ef\@restonecoltrue{}}{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mkboth}{\def\@mkboth#1#2{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lossaryname}}%.............................  \glo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s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ssaryname s}}%.........................  \glo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lo#1{\ifx\chapter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restonecolfalse\if@twocolumn\@restonecoltrue\onecolum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}% to simulate any text that will allow t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learpage% to be done to the file instead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fr@RIfM@cls\undefined% no need with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chapter*{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@mkboth{\MakeUppercase{#1}}{\Make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ddcontentsline{toc}{chapter}{\protec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chapter*{#1}% just this for Am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undefined\@glossaryfile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mmediate\closeout\@glossary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glossaryentry% dummy def .... \glossa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ong\def\glossaryentry##1##2{\noindent-- ##1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theglossa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glossary defs, type \glossary{[entry :]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use \printglossary[filename] default is jobname.gls .....  \print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theglossary\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endtheglossary\end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scan@allowedfalse\makeatother% gglo.is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fill##1 {}% nullify page num. unn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@pgf[##1]{\@finput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rintglossary{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\@pgf}{\@pgf[\jobname.gls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fi\fi}% \input \jobname.glo will typeset the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fre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french{\ifx\ier\undefined\def\ier{e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fnum\day=1\relax 1\ier%........................ \today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else \number\day\fi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pace\ifcase\month\or janvier\or f\'evrier\or mars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ril\or mai\or juin\or juillet\or ao\^ut\or septembr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obre\or novembre\or d\'ecembre\fi \space\number\ye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datefrench% no need of \datefrench def for babel &lt;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Ordinale##1{\ifcase\value{##1}\or Premi\`ere\or Deu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roisi\`eme\or Quatri\`eme\or Cinqui\`eme\or S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epti\`eme\or Huiti\`eme\or Neuvi\`eme\or D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Onzi\`eme\or Douzi\`eme\or Treizi\`eme\or Quatorzi\`eme\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Quinzi\`eme\or Seizi\`eme\or Dix-septi\`eme\or Dix-huit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ix-neuvi\`eme\or Vingti\`em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#1{\ifcase\value{#1}\or {p}remier\else\ordin@l{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@l#1{\ifcase\value{#1}\or\or {d}eu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}roisi\`eme\or {q}uatri\`eme\or {c}inqui\`eme\or {s}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epti\`eme\or {h}uiti\`eme\or {n}euvi\`eme\or {d}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o}nzi\`eme\or {d}ouzi\`eme\or {t}reizi\`eme\or {q}uatorzi\`eme\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q}uinzi\`eme\or {s}eizi\`eme\or {d}ix-septi\`eme\or {d}ix-huit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}ix-neuvi\`eme\or {v}ingti\`em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e#1{\ifcase\value{#1}\or {p}remi\`ere\else\ordin@l{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{\expandafter\uppercase\ordi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rdinale{\expandafter\uppercase\ordina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sfrench{%.........................................  \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aptionsnames\captionsfrench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dORI\today%...................................................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fORI\fnum@figure%.........................................  \fnum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tORI\fnum@ta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nsORI\captionsnam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r styles or classes: article, report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\'ef\'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\'esum\'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\`e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listtablename{Liste des tableau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\emph{voir}}% used normally in 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alsoname{\emph{voir aussi}}% added macro  \see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\textsc{Fig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\textsc{Tab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% "Premi\`ere partie" instead of "Par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gnorespaces\Ordinale{part}\space parti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@RPtNoInDoc\noexpand\@RPtNoInToc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%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\textbf{Mots-cl\'e} :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- \noexpand\351preuve -}% PostScript IsoLatin1 \'e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\'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for further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ones depend from the class of document in use, thus th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apply _only_ when the corresponding class is loaded. Thu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better to define these names when loading french, not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 time when typeset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r@RIfM@cls\undefined% figure and table caption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figure\f@ffrench% except for any AmSLaTeX V1.2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table\f@tfrench% for which it remains unsolved p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@RPtNoInToc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RPtNoInDoc{\def\thepart{}}% nullify \th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ef\@RPtNoInToc##1.{.}% remove unti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RPtNoInDoc##1\thepart{}% remove unti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def\proofname{Preuv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let\@eatDP\@eatP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% copie c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% Pieces jo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%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% O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\'ef. :}% Y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\'ef. :}% 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lide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lidename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slidename{Liste des transpar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endnotes 9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tes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tesname{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report and boo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 \else of \ifx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oday\today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cORI{\@cnsORI% Restore original cap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today\@td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figure\f@f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table\f@t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end of 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  Layou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B: See elsewhere in the code for appearance of \ifFLA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ll French layout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lORI\@triv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ivsep{\ifFLA\def\@trivlist{%......................  \frenchtriv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parsep}{0.2ex plus 0.1ex minus 0.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itemsep}{0.2ex plus 0.1ex minus 0.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topsep}{0.4ex plus 0.2ex minus 0.2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length{\partopsep}{1.6ex plus 0.8ex minus 0.8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tlOR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ivsep{\let\@trivlist\@tlORI}%.................  \nofrenchtriv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afterindenttrue}{\let\@afterindenttru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let\@afterindentfalse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ifORI\@afterindentfalse% save firs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piORI{\the\parindent}% sav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group \catcode `| =0  \catcode `[ = 1 \catcode`] =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catcode `\{=12 \catcode `\}=12 \catcode`\\=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gdef|@xversatim#1\end{versatim}[#1|end[versatim]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dgroup% running macro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@{\ifCG\else\ifFLA\ifEPG\ifEPGR\else\leftguillemets\fi\f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{% Correct labels in itemize environement ..............  \labeli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{\@FIM@--}\def\labelitemii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ii{\@FIM@--}\def\labelitemiv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Indent firs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@afterindentfalse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The "order" list ....................  \begin{order} &amp; 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{\@FIM@\quando={\arabic{enum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{\@FIM@\quando={\arabic{enum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i{\@FIM@\quando={\arabic{enumi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v{\@FIM@\quando=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order{\ifnum \@enumdepth &gt;3 \@toodeep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vance\@enumdepth 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@enumctr{enum\romannumeral\the\@enumdepth}\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csname labelfrench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LA% French layout might be switched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dtolength{\leftmargin}{0.9em}% allow a second digit a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abelsep   0.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itemsep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topsep 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partopsep  1.6ex plus 0.8ex minus 0.8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makelabel####1{\hss\llap{####1}}}\fi}% \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endorder =\end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The "versatim" environment  ....  \begin{versatim} &amp; 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apropriate for multi-level of ind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versatim{\bgroup\ifFLA% protect 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dospecials\@dsversa% our specials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xobeysp{\leavevmode{}\space}% allow hypenation at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verbatim@font\undefined\let\verbatim@font=\t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tORI\verbatim@font%  save the original \t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batim@font{\@ttORI% execute it first to know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erse% now enter verse environment (\itemindent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2\parskip%  remove vertical   par  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1\partopsep\vskip-\top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ftskip=-2\itemindent% the margi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indent=2\itemindent% each line will go i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skip\z@% no more interline (interpar)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etolerance=\@M\tolerance=\@M\hbadness=\@M% max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henchar\the\font=`\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tt=\verbatim@font% useful outside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 ifFLA end of \verbatim@font new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xverbatim\@xversatim%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erbatim}% now enter usual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endversatim{\endver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TTH\else\hyphenchar\the\font=-1\fi% was a globa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ndverbatim\ifFLA\vskip+1\partopsep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ver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vers##1{\def\@tempa ####1##1{\leavevmode\null###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ndgroup}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s{%................................................ \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egingroup% protect loc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xobeysp{\ifFLA\else\penalty\@M\fi\space}%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catcode``=13 \@noligs \tt% hyphenation at blan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word hyphenation done only if \tthyphenati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ifFLA\let\dospecials\@dsversa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do\@makeother\dospecials\@vobeyspaces 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vers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 for the let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 a temporary def of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ps@fp\ps@first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e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widelette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wideletter{}\def\wideletter{%.............................. \wid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wideletter{\leftskip-0.25\indentedwidth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emai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mail####1{\def\emailadd{\texttt{####1}}}}{}%.................... 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emailadd}{\def\emailadd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y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yourref####1{\def\@yourref{####1}}}{}%......................... \y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yourref}{\def\@y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rref####1{\def\@ourref{####1}}}{}%............................ \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urref}{\def\@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bjec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bject####1{\def\@object{####1}}}{}%............................ \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bject}{\def\@object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####1{{\raggedright\PSname\space ####1}}}{}%......................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firstpage{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head{\ifx\undefined\formhea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bgroup\hss\formhead\hss\egrou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foot{\raisebox{-45\p@}[\z@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\hbox to 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case \@ptsiz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ormal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sm@ll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\hspace*{100\p@}\fromlocation \hfill \telepho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x\undefined\formfoot\hfi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bgroup\hss\formfoot\hss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@evenhead{}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@ps@f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opening####1{% ..........................................  \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FLA%%% these 3 counts not saved for other languages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indentedwidth   by -0.25\long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longindentation by  0.22\text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parindent       by  1.5em% null in standard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ispagestyle{firstpage}% set firstpage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 \@oddhead &amp; \@oddfoot in \ps@firs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ggedbottom% force address to remain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location\location{L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address\let\fromaddress\space\fi% make an blan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parbox[t]{0.5\textwidth}{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vbox to 0pt{\fromaddress\v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*[0.65in]% dont let the date appearing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space*{-5\baselineskip}\vspace*{60\p@}% err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toname% in fact \toname is never empty in LaTeX V2.0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except if you code \begin{lett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group\fromlocation\space\@date\egrou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oname\\ \toaddress\\*[8\parskip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omlocation\space\@date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OurRefname\space\@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y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YourRefname\space\@y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bject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bf{\Objectname}\space\@object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\vspace*{3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####1\hfill\vspace*{3\parskip}% no need of \line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wide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o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os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losing{\fclosing@[9]}%...................................... 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closing{\@ifNextNB[{\fclosing@}{\fclosing@[9]}%]...........  \f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ng\def\fclosing@[####1]##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%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pace{\parskip}\stopbreak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gnorespaces ####2\\[####1\medskipamount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address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\longindentation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\raggedrigh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si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om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\fromsig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emailadd\else\\{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emph{email}\/ : \emailadd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rut\end{tabular}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kip 0pt plus 1fil% un peu d'elast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@cloORI{##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dletter{\ifFLA\vskip 0pt plus 3fil\fi% un peu d'elast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elORI}}% @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opening}{\def\@opening{}\def\@closing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let\@oORI\opening\let\@cloORI\clos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elORI\end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opening\@clos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\@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let\@temp@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 only if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..... 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 dummy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t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@fgeORI\undefined\figure\fi% can't work withou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LA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@xfloat####1[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let\csname end####1\endcsname\endfiguret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skip\intextsep\def\@captype{####1}\parindent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geORI[h]\else\figure[h]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iguret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..........................................   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FLA\vskip\intextsep\egroup\else\@efge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x\@lim\empty\else\marginpar{\@lim@}\xdef\@lim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igure\undefined\def\@temp@{}\fi%only when \figure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@ifundefined{@addtoreset}{\def\@addtoreset#1#2{}}{}% Dumm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@ifundefined{newcounter}{\def\newcounter#1{\relax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--&gt;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French pagestyle to use instead in place of plain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by LaTeX in many situations. Quite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def\ps@french{\if@fancyplain\ps@plain@fancy\else\ps@plain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@fancyplain\undefined% do nothing outside fancy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ps@french{}%.............................................. \ps@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temp@% to avoid pb in case \if@fancy..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dORI\secdef% will be used at each new se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def{\ifFLA\thispagestyle{french}\fi\@sdORI}%................. (\sec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uld define \nofrenchpagestyle if necessary (docume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nofrenchpagestyle{\let\secdef\@sd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opagenumbers}{%don't run everywhere............ (\nopag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def\nopagenumbers{\ifFLA\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thispagestyle{empty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if\ifnonvoid% still an outer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dimen\@FrDimen% general def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sarm{% the \noeveryparguilleme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\newbox\@FrBoxii\newbox\@FrBoxi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iii\newbox\@FrBoxvi\newbox\@FrBoxvii\newbox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etpartozero{\widowpenalty=\z@\clubpenalty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terlinepenalty=\z@\brokenpenalty=\z@\displaywidowpenalty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true{\let\ifnonvoi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false{\let\ifnonvoid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add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2=\vbox{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hbox to \@FrDimen{\copy\@FrBoxQuotes\unhbox\@FrBoxi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endtopage##1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\unskip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tared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fniv2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guill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staring{\global\setbox\@FrBoxQuotes=\hbox to 0.81em{\@qqguill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{\unv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\@sendtopage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angindent=\wd\@FrBoxQuotes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hbox{\unhcopy\@FrBoxiiii\unskip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rDimenS=\@FrDimen \advance\@FrDimenS by -2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i\indent\copy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indent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dim \wd\@FrBoxvii&gt;\@FrDimenS \unhbox\@FrBoxvii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 \unh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uotes{\setbox\@FrBoxvii=\vbox\bgroup\@setpartoze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\@de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IM{\def\labelitemi{\@lti}\def\labelitemii{\@lt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labelitemiii{\@ltiii}\def\labelitemiv{\@lt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afterindentfalse\@aifORI\@afterindent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indent\@piORI}% restor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.=12\catcode`p=12\catcode`t=12\gdef\auTo@gf#1.#2p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L{% LETTRINES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maticlettr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lettrinefontname\undefined%..... \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a####1 ####2\@@{% extract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def\lettrinefontname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@tempb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@tempa\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font\@tempb\@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sv@lf=\lettrine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utomaticlettr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ettrinefontname=\undefined%.\no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ettrinefont=\sv@lf}% re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\undefined%............................................. \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trine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tempa{\def\@fbr{\fboxrule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protect\@lettr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@Ettrine[##1]{##1}\let\@ettrine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##1##2\par{\bgroup\parskip=\z@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newpage=\relax\let\clear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cleardouble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def\bef@fnt{\the\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CG\def\bef@le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lse\def\bef@let{\bef@fnt\def\ly{\bef@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leftguillemets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fi\@@ttrine{##1}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ttrine##1##2{\ifFLA\def\@@ttrnxt{\@@@trine##1\@@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def\@@ttrnxt{##1\space\ignorespaces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 fol.hbox to start a new par after 1 line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@ttrnxt\unski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@trine##1##2\@@##3{\@fbr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tart of automatic font calculation (a piece of code coming from Ro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lettrinefontname\undefined\let\auTo@l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let\auTo@lh\lettrineha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auTo@lh\undefined\def\auTo@lh{2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@htfreq\undefined\newdimen\@htfreq\newdimen\@htfba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M}\@htfreq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dimentocount####1{\expandafter\auTo@gf\the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ont\@fontreq=\lettrine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\@fontreq ##1}\@htfbase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auTo@lh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lineskip% inapropria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100 % To be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base by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htfreq by \dimentocount\@htfbase%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font\lettrinefont=\lettrinefontname\space scaled \dimentocount\@htfre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automatic fo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%\fbox is eliminated for tha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\shortstack{\bef@let{\lettrinefont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dim\fontdimen\@ne\font&gt;\z@\/\space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\ht0\advance\@FrDimenH by\d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@FrDimenH\advance\@FrDimenS by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vide\@FrDimenS by\baselineskip\@FrCount=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=\baselineskip\multiply\@FrDimen by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Dimen by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gt;0.025\baselineskip \advance\@FrCount by 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auTo@lh\undefined\else\@FrCount=\auTo@l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lettrinehang\undefined\else\@FrCount=\lettrinehang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I=\wd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I by2\fboxr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advance\@FrDimenI by2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fontdimen2\font\advance\@FrDimenI by+3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advance\@FrDimenI by-0.30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FrDimen=\@FrCount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-\dp0% to get baseline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\ifdim\fboxrule=\z@\kern-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box{\shortstack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ef\@LSG{\@fw{-5- d\'efinition de lettrine incorrec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RSG=\@LSG\bef@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trinefont\raise-\@FrDimen\hbox{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dim\fontdimen\@ne\font&gt;\z@\/\space\fi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x0\@FrDimen=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-\@FrCount\baselineski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 \lineskip% ina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dim\fboxrule=\z@\else\advance\@FrDimenH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pace*{\@FrDimenH}% where to wri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indent=\@FrDimen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hang\undefined% hangafter change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lt;-0.025\baselineskip% if dp0 &gt; 25/1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ne% add one more line hang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FrDimen by-\baselineskip% and may b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FrDimen% extend pas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@FrCount=1\@fw{-6- lettrine \`a revoi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after=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indent\kern-2.5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empty\@temp@\@fw{-7- lettrine r\'eduite \`a 1 seul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{\scshape ##2}\fi\def\@temp@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@temp@\empty\else\space\ignorespaces##3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%@@@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[##1 ##2 ##3]##4\par{\bgroup\parskip=0pt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let\new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\edef\bef@fnt{\the\font}\@g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LA\def\bef@let{\bef@fnt\def\ly{\bef@ly}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##1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@ttrine{##2}{{\def\@aft@let{##3}\ifx\@aft@le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else##3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gnorespaces ##4}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ettrine{\par%................................................ \f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mpa{\def\@fbr{}\protect\@lettrin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ttrineS{\ifx\@FrDimen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ewdimen\@FrDimenH\newdimen\@FrDimen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NextNB[{\@Ettrine}{\@ettrine}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lettrin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F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Typograph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the possibility to turn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nfrench{\ifFrench\@DFP%.......................  \begin &amp; \end{non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mp@{\@AFP}% \@AFP only for non LaTe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NoFr\def\@temp@{\relax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endnonfrench{\@temp@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ignorespace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settings of \dospecials et \@sanitize saved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! ? ;  : &lt; &gt; ` '  ^ " in dospecials and sanit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specialsfrench{\do\`\do'\@dsversa}%..................\@dospecial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sversa{% specials reduced for versatim envir..........\@ds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 \do\\\do\{\do\}\do\$\do\&amp;\do\#\do\|\do\^^K\do\_\do\^^A\do\%\do\~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!\do\?\do\;\do\:\do\&lt;\do\&gt;\do\^\do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nitizefrench{%.........................................\@sanitize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 \@makeother\\\@makeother\$\@makeother\&amp;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#\@makeother\|\@makeother\^^K\@makeother\_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^^A\@makeother\%\@makeother\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saORI% get original \@sanitize and add 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!\@makeother\?\@makeother\;\@makeother\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`\@makeother'\@makeother\&lt;\@makeother\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^\@makeother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NextNB X {YES} {NO}  ... if next char is X then YES else NO ... \@ifNex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extNB#1#2#3{\let\@tempe=#1\def\@tempa{#2}\def\@tempb{#3}\future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tempc\@Fifnc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Fifnch{\ifx \@tempc \@tempe\let\@tempd\@tempa% Next char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let\@tempd\@tempb\fi\@tempd}%            % act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nextchar\undefined\let\@ifnextchar\@ifNextNB\fi%for plain..\@if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kiplastspace{\ifdim\lastskip&gt;\z@\unskip\penalty\@M\fi}%..\@skiplas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true% tempora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FP{%................................ \@AFP =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dospecials\@dospecial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sanitize\@sanitize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FPdp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p{\ifFrench\catcode`\!=\active\catcode`\?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atcode`\;=\active\catcode`\: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infsup{\ifFrench\ifFG\catcode`\&lt;=\active\catcode`\&gt;=\active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q{\ifFrench\catcode`'=\active\catcode``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q{\catcode`"=\a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P{%............................ \@DFP = Des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FPq\DFPinfsup\ifLPA\else\DFPd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dospecials\@ds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@sanitize\@sa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q{\ifFrench\catcode``=12\catcode`'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infsup{\ifFrench\catcode`&lt;=12\catcode`&gt;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p{\ifFrench\catcode`;=12\catcode`: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atcode`!=12\catcode`?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q{\catcode`"=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ts  (default is: let dots macros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oORI\dots\let\@ldoORI\ldo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do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FTY\let\dots\@doORI\let\ldots\@ldoORI\fi}%.............\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Xdo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def\dots{...}\def\ldots{...}\fi}%............  \no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dotless (for those who haven't a good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hatORI\^\let\@treORI\"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otles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FTY%...............................................  \id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^##1{{\expandafter\@hat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"##1{{\expandafter\@tre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withdot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^\@hatORI\let\"\@treORI}%.....(no MlTeX command).  \iwith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uble pun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{\@fw{-13- le caract\`ere "#1" est d\'ej\`a act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b\next\let\@tempc\empty}%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tempb\empty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p% 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WTS\iffalse% set wrong typed space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TS{\relax\ifmmode\else\ifhmode% skip wrong typ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thin space before punctuation ; : and ! in place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;{\ifFTY\protect\@PV%{}%...............................................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;\undefined\else\@tempa{\string;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V{\relax\ifmmode\string;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:{\ifFTY\protect\@DP%{}%...............................................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: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:\undefined\else\@tempa{\string: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beginparpenalty}{\def\@beginparpenalty=#1{\penalty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P{\relax\ifmmode\string: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string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beginparpenalty=\@M\relax% Page break forbidden afte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}%                      % but remains im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ifFTY\protect\@PE%{}%...............................................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!\undefined\else\@tempa{\string!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E{\ifmmode\string!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?{\ifFTY\protect\@PI%{}%...............................................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?\undefined\else\@tempa{\string?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I{\relax\ifmmode\string?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ifdim\lastskip&gt;\z@\unskip\penalty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hskip +0.09em plus 0.07667em%max glu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b\next\let\AFPd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w{la double ponctuation est alors d\'esacti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ORI\@array% ........................................ \@array for \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{}% default noop, furth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e float placemen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\AFPdp% normally a noop but in case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FPdp\empty\else% only for activa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{\let\noexpand\@tempa=\noexpand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noexpand!{\noexpand\string\noexpand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def\noexpand\@tempb{##1}% asi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et\noexpand!=\noexpand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&lt;=13\catcode`&gt;=13% temporar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ArG\iftrue% by now assume guillemets are available i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array[#1]{\edef\noexpand\@tempb{#1}% defaul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noexpand\ifArG\noexpand\els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expand\ifnum\catcode`\noexpand&lt;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noexpand\ifmmode\let\noexpand&lt;\noexpand\inferieu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let\noexpand&gt;\noexpand\superieu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expand\fi\noexpand\fi\@arra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oexpan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noexpand\@aORI[{\noexpand\@tempb}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eaORI\eqnarray% .............................................. \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array{\ifArG\else\ifnum\catcode`&lt;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&lt;\inferieura\let&gt;\superieu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\fi\@ea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@array\undefined\else% When array package loaded we must ...... \@@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@aORI\@@array% protec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array{\ifArG\else\ifnum\catcode`&lt;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&lt;\inferieura\let&gt;\superieur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\fi\@@aORI}% as for eqnarray (and standard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tcode`&lt;=12\catcode`&gt;=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e float placemen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FPdp\AFPdp% normally a noop but in case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AFPdp\empty\else% only for activa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array[#1]{\let\@tempa=!\def!{\string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e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let!=\@tempa\@aORI[\@tempb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% des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of guillemets (typed &lt;&lt; and &gt;&gt;)%..........................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e oldest way to def. guillemets (still useful with 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{\leavevmode\ifdim\lastskip&gt;\z@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penalty-9\hskip0.35em minus 0.35e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ise0.27ex\hbox{$\scriptscriptstyle\ll$}\,\nobreak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{\@skiplastspace\nobreak\,\leavevmode\raise0.27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box{$\scriptscriptstyle\gg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true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for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definition for \lettrine and \flett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N{\def&lt;##1{\ifx ##1&lt;\leftguillemets\else\@LSG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&gt;##1{\ifx ##1&gt;\rightguillemets\else\@RSG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oldog\&lt;\let\@oldcg\&gt;% let it run if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x&lt;{\ifFTY\@og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x&gt;{\ifFTY\@c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illemets must not be typed \&lt;&lt; and \&gt;&gt;, the following i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lt;{\@ifNextNB&lt;{\@ogx}{\@oldo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gt;{\@ifNextNB&gt;{\@cgx}{\@oldc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lt;{\ifnum\catcode`&lt; =\active% look at \normalbrackets................. "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L\else\@L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FG{\ifFTY\ifmmode\protect\@L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ifIEB\@SOC\else\@LSG\fi% EBCDIC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CG\iftrue\let\@CGroup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G{\relax\ifFTY\ifmmode\@DOG\else\@@@OG\fi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n{\global\let\ifDOG\iftrue}% set scnd level of guilleme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ff{\global\let\ifDOG\iffalse}\@SifDOGoff% now se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OG{\ifCG\ifFLA\ifEPG\else% now be tolerant... in no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adness=10000% all this stuff is really di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group\def\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FrDimen=\textwidth% line size on mon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@twocolumn\tolerance=5000\pretolerance=5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advance\@FrDimen by -\column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ivide\@FrDimen by 2\fi%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inAlist}{}{% revisite box size in a li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eftmargin\advance\@FrDimen by -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istparindent\hsize=\@FrDim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qquotes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oguil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bgroup\def\@currenvir{guillemets}% simul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@CGroup\egroup\fi\fi%  for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CG\ifFLA\ifEPG% save the current \everypar and appl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xdef\@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verypar={\@epORI\ifEPGR\else\@oguills\kern0.31em\fi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lse\@SifDOGon\@AG% ancient guillemets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else\def\@qqguill{\@oguills}\@staring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let\ifC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USP\kern+0.13em\penalty\@M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kern-0.19em\relax\penalty\@M\fi}%likely as \ignorespac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G{\ifAG\let\@LP\@RP\let\@gotl\@go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fi}% Apply ancient guillemets if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guillemets{&lt;&lt;}% a cs for the 8-bit char ...................  \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ui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ifundefined{@OuvOpen}{\def\@OuvOpen{}% avoid duplic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y}{\@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leavevmode\ifECM\hbox{{\ifGIAF\else\@MYr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ifx\@gotl\undefined\char\rq\@L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lse\@gotl\fi\kern+0.20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hbox{{\ly\@LP\kern-0.20em\@LP\kern+0.20em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break}}{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gt;{\ifnum\catcode`&gt; =\active% look at \normalbrackets.................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R\else\@R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FG{\ifFTY\ifmmode\protect\@R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IEB\@SFC\else\@RSG\fi% EBCDIC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FTY{\let\ifFTY\iffalse}% to turn of FT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G{\relax\ifmmode\@SifFTY\fi\ifFTY\@@F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guillemets{&gt;&gt;}%......................................  \end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IfM@\undefined\else% for AmSTeX we force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^^J -18- \frenchname.sty force l'op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tring\nofrenchguillemets\space en maths avec AmSLaTeX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mORI{\the\everymath\relax}%\nofrenchguillemets may be stil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math={\csname nofrenchguillemets\endcsname\@em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dORI{\the\everydisplay\relax}% thus we diff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display={\csname nofrenchguillemets\endcsname\@ed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FPinfsup% desactivate for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@FG{\ifCG\@fw{-14- fermeture de guillemets non ouverts}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USP\unskip\kern+0.13em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ifdim\lastskip&gt;\z@\unskip% skip previou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enalty\@M% don't brea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space% better than 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%\hskip 0pt% add null glue to balance lef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%           plus 0.167em minus 0.167em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enalty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%\kern+0.30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kern-0.19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ved to \@fgu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GIAF\else\ifdim\fontdimen\@ne\font&gt;\z@\/\fi\fi%italic correc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@tempd{\@currenvir}\def\@tempe{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tempd\@tem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@CGroup\@fguills% end group if any and put closing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ifEP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fguills% typeset but no real closing (see \@@@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CGroup{\egroup\@gobble}% warning until \endguillem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FLA% Message issued only when french layou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fw{-49- fermeture pr\'ematur\'ee de 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@CGroup\@fguil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def\@currenvir{\@tempd}% generates error instead of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OG\ifFLA\ifEPG\else\@fniv2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SifDOGoff\else\@@@FG\fi% reset secnd and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de would be fine but doesn'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ifNextNB\space{\penalty-\@highpenalty}{}% allow break if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uillemets\@LG%.................................  \begin &amp; \end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G@{\ifFTY\ifCG% could be still closed in a prev. 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@RG% Assume first closing &gt;&gt;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@CGroup\@@@FG\relax\fi}% end second level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guillemets\RG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FG{\ifFLA\ifEPG\ifx\@epORI\undefined\else% \everypar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everypar=\@ep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ef\@epORI{{}}% any way \xdef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staring\@stared\egroup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et\ifCG\iftrue\let\@CGroup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guills{\@ifundefined{ly}{\@cg}% 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nobreak\leavevmode\ifECM\hbox{{\ifGIAF\else\@MYrm\fi\kern+0.20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ifx\@gotr\undefined\char\rq\@R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@gotr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\hbox{{\ly\kern+0.20em\@RP\kern-0.20em\@RP}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GIAF\else\ifdim\fontdimen\@ne\font&gt;\z@\/\fi\fi%italic correc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rq{\relax\ifmmode^\prime\else\@frq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q{{\catcode`'=12{\ifNEQ\ifECM\char\rq0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lse\char\rq023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string'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 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`{\protect\@PLQ}%..................................................... "`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let\@PLQ@\lq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{\ifmmode\string`\let\@PLQ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ifNED\let\@PLQ@\@PLQn\fi% may start a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hmode\let\@PLQ@\@PL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\@PL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n{\@ifNextNB`{\protect\@OQ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\ifNEQ\ifECM\char\rq000\hbo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else\char\rq022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string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Q`{\ifNED\protect\@LG\else\string`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'{\protect\@PRQ}%..................................................... "'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@PRQ@\rq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{\ifmmode\let\@PRQ@\@SRQ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ifhmode\let\@PRQ@\@PR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\@PR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@FGp'{\@@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n{\let\@PRQ@\rq% re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ifNextNB'{\ifNED\let\@PRQn@\@@FG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lse\let\@PRQn@\relax\string'\fi\@PRQ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{\protect\@normalrq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OPTIONS definitions............................................ SUB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doublequot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AFPq\let\ifNED\iftrue%...... \no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quo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AFPq\let\ifNEQ\iftrue%................... \no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 dis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doublequot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ifNED\iffalse%.............. \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FPq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quo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NEQ\iffalse\DFPq%...................... \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sinmargi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@labelsinmargin\iftrue}%............ \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labelsinmargi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if@labelsinmargin\iffalse}%........\no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ifUSP\iftrue}%.........................  \un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ifUSP\iffalse}%............................  \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punctuationactivefor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........................ \letpunctuationactiv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global\let\ifLPA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ong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global\let\ifWTS\iftrue}%.............\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wrongtypedspaces{\@fw{-17- \string\wrongtypedspaces\space e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p\'erant dans ce contex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wrong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global\let\ifWTS\iffalse%......... \no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LPA\DFPdp% don't change \dospecials and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fi\global\let\ifLPA\iffalse}% it might b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tabbingaccents you can't put a diacritic (` or ') on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's okay for all letters. Useless in full 8bits with EC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seless too with the initex stuff of the French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bingacce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@ifTA\iffalse}%......................  \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abbingacce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@ifTA\iftrue}%...................  \no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 environment is modified to be able to put dia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abbing{\def\@tempa{\let`=\lq\let'=\@normalrq}%............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nglishquote and \noenglishdoublequotes will do nothing in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NED\@tempa\fi\ifNEQ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f\@tempa{\let\@ifTA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else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@ifTA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rjORI\@tabrj\let\@tlabORI\@tabla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ORIrj=\`\let\@ORIlab=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rj{\ifcat\@tempc\space\let\@tempa=\@trj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rj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lab{\ifcat\@tempc\space\let\@tempa=\@tlab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lab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rj{\futurelet\@tempc\@@tabr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lab{\futurelet\@tempc\@@tabl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fi\fi\@tg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bing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\let\@tgORI\tabbing%put diacritics \` &amp; 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BCDICbrack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IEB\iftrue%......................... \EBCDIC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lt;{\protect\@LFG}%old code generate \ifnum in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LFG{\@ifNextNB&lt;{\protect\@OG}{\@@L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OG&lt;{\ifnum\catcode`&lt; =\active\expandafter\@L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LFG\@@L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gt;{\protect\@R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RFG{\@ifNextNB&gt;{\protect\@FG}{\@@R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FG&gt;{\ifnum\catcode`&gt; =\active\expandafter\@R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RFG\@@R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BracesOrNot[#1]{\ifmmode\@PreserveBraces[#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else\expandafter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fobeyspaces\empty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genG#1#2#3{\@fobey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fx#2#3\expandafter\protect\csname @#1G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\csname @@#1FG\endcsname\expandafter\@BracesOrN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[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#3\expandafter}\expandaft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L{\noexpand\@genG{L}\noexpand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R{\noexpand\@genG{R}\noexpand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cking for blank space after "&lt;" or "&gt;" doesn't run in any \ifdim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ike in \footnote, so the code is nullified until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bobeyspaces{\obey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def\@fobeyspaces{\catcode`\ =10\let\@fobeyspaces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bobeyspaces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brack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IEB\iffalse%........................ \normal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lt;{\ifnum\catcode`&lt; =\active\@bobeyspaces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L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gt;{\ifnum\catcode`&gt; =\active\@bobeyspaces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R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infsup% des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false% default furth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cien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AG\iftrue}%................... \ancien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AG\iffalse}%...................... \today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array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ArG\iftrue}%................ \guillemetsin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guillemetsinarray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ArG\iffalse}%........... \noguillemetsin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allfo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GIAF\iftrue}%........... \guillemetsin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roma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GIAF\iffalse}%................ \guillemetsin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fullhboxmark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FLA\overfullrule=5pt\fi}%..........  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verfullhboxmark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FLA\overfullrule=0pt\fi}%....... \no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reset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mpatibility with MlTeX docs but unneeded in this style%...\fhyph \e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@genMLhyph{\@ifundefined{french}{}{\gdef\fhyph{\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ifundefined{english}{}{\gdef\ehyph{\english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hyph}{\@genMLhyph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TeXmods{%............................................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French\iftrue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AFP%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typography\frenchtransl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layout\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HifORI\@Hif\let\@HfiORI\@H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hyphen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sname @xtrasfrench\endcsname%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XeT first direction of writing will be set by the first 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sname beginL\endcsname% set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anguagename{french}% set it for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ufo%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end 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e Options, extras and even mor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xtrasfrench{}\def\@xtrasfrench{\extrasfrench}% for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Option{french}{\def\beginlangu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fx\babel@savevariable%select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undefined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else\endenglish\selectlanguage{frenc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let\extrasfrench\frenc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witchtolangu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witchtolanguage#1{#1}}{}%.(style depending)........ 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tlORI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rench{%.............................................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ndL\endcsname% stop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DF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typography\nofrenchtranslation\nofrenchlay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nofrenchhyphenatio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Hif\@HifORI\let\@Hfi\@Hfi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ifFrench\iffals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% end of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extrasfrench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est{\@finput{french.tst}}% The Torture Test ........... \frenc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doc{\@finput{frfrench.doc}}% The Documentation ......... \frenc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Language switch mechanis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based on languag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TeXmods}{\gdef\englishTeXmods{}}{}%....... \englis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Hif\empty\global\let\@Hfi\empty% dflt \if...\fi hyphen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@FE\iffalse% don't reload hyphenation exception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more\@more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Fh{% define processing for reading language.dat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group% there is a marmelade here for a tempora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wcount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l@ng##1{}% no need at this time to test if \&lt;language&gt;TeXmod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dat{\errmessage{-9- Corrupted/absent language.dat fi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let\french\end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hef##1/##2/{\def\@tempa{##2}%reloading of hyphenation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b{##1}%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c{\ifx\space\@tempa\else\expandafter\@@input##2\relax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undefined\@excn\@tempc\else\ifx\@tempb\@excn\@tempc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uveauLangage[##1]##2{%....................... \NouveauLangage[##]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 check for an anormal change in languag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undefined{l@##2}{}% do nothing, unused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 First accept babel definitions (\chardef)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ardef\l@no##1\expandafter\if\csname l@##2\endcsname\l@no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l@no{##1}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 Secondly accept our own de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sname l@##2\endcsname\l@no%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typeout{^^J \frenchname.sty: -27- language ##1 (##2) was initiall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initex) numbered \csname l@##2\endcsname\space(ERROR!)}\ERRd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tl@ng\csname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gdef\csname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expandafter\switchtolanguage\csname 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Hif\language=##1\@Hfi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if #1 equal ``='' that means same language hyphenation but a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ngue##1##2 ##3 ##4/##5{\def\@tempa{=}\def\@tempb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@FrCount &gt; 0 \advance\@FrCount by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lax% relax Max! Why is it absolutely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NouveauLangage\expandafter[\the\@FrCount]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num\@FrCount \@temp@ 0 \@FrCount=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edef\@temp@{&lt;}\@l@ngue##1##2 ##3 ##4/{#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l@ngue##1 ##2 ##3/##4{\NouveauLangage[##4]{#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typeout{La langue ##1 est utilis\'ee sous le num\'ero \the\@Fr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\expandafter\@@input##2\relax%% loading of patterns is done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FE\@rhef##1/##3/\fi}% end of \Nouveau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= language.dat \def\@temp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\@Ffnt{language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french % language.dat is absent but \french might be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xdef\@PrevF{\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french{\switchtolanguage\frenchTeXmods\@Prev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F\@fw{-15- le langage \frenchname\space porte 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\'ero 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l@english % any default English languag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@english{0}%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english % check English (fenglish.sty usall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else\xdef\@PrevE{\language=\l@englis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english{\switchtolanguage\englishTeXmods\@Pre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E\@fw{-16- the English language\space is numbe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FrCount=-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  \endlinechar=-1  \read1 to \@lineD  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ineD\empty  \else 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lineD{\@lineD\space\space/\the\@Fr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langue\@l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 \@morefalse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more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Ltst{\@ifundefined{fhyph}% if French and \fhyph undef. (no langua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if@PMF\gdef\french{\switchtolanguage\frenchTeXmod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w{-19- utilisation du langage interne num\'ero \the\langu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else\typeout{^^J \frenchname.sty: -2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ench language is undefined  (ERROR!)}\ERRda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\fhyph defined as in MlTeX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gdef\french{\switchtolanguage\frenchTeXmods\f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english{\switchtolanguage\englishTeXmods\e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@ML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rench}{\@MLtst}{}% French might be still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denglish}{\global\let\endenglish\french}{}% and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l@ng##1{\ifx ##1\relax\@fw{-21- ##1 n'est pas d\'efin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group% this is the end of the marme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doFh (\GOfrench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Macros for hel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f[#1]{\def\abbrevfilenam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q% Activate " char for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reviations{\if@PMF\else\AFPdq\fi%......................  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@abbf}{\@abbf[frabbrev.tex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abbdefs\let\@abbdefs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let\@abbdefs\relax\else% no need in poor ma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defs{% the needed defs for abb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found{\global\let\ifABBfoun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@abbrev##1 ##2 ##3/{\edef\@tempa{##1}\edef\@tempb{##2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FMA\iftrue% allways tr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@tempa\@tempb##3\ABBfou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penabbrev##1{\openin1=##1 \ifeof1\@Ffnt{#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"{\protect\AbbrevName}%"...........................................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revName##1"{\def\@tempa{##1}\ifx\@tempa\space``\space'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@@bbrev##1"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bbrev##1"{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Mfalse{\global\let\ifABBM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ABBM\iftrue\global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@openabbrev{\abbrevfi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eof1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\endlinechar=-1\read1 to \@lineD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lineD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edef\@lineD{{##1} \@lineD/}\expandafter\@abbrev\@line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found\ABBM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eof1 \ABBMfalse\@fw{-22- abr\'eviation 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tring"##1\string" non trou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M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ABBfound\else``##1''\fi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end of \@abb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q% Deactivate "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bbreviations{\if@PMF\else\DFPdq\fi}%.................  \no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0{\catcode`/\=12/gdef/@boi{{/protect/string\}}}%}emacs+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code`/\=0\catcode`\/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macros if they exist before the French opti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at\undefined\else\let\@atORI\a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vert\undefined\else\let\@bvORI\ver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bsORI\backsla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chap\undefined\else\let\@chapORI\cha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ildeORI\til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\undefined\else\let\@degreORI\deg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s\undefined\else\let\@degresORI\deg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\undefined\else\let\@iemeORI\ie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s\undefined\else\let\@iemesORI\iem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\undefined\else\let\@ierORI\i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s\undefined\else\let\@iersORI\ier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\undefined\else\let\@iereORI\ie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s\undefined\else\let\@ieresORI\ie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fsc\undefined\else\let\@fscORI\f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lsc\undefined\else\let\@lscORI\l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ntsORI\!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m{%\noabbreviations%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commands would be better preceeded by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t{\ifFMA\string @\else\@atORI\fi}%         at char .............  \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vert{\ifmmode\@bvORI%                        |       ...........  \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ifFMA\string |\else\@bvOR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bv\vert% \bv will be ob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ackslash{\ifmmode\@bsORI%(barre oblique inversee)  ....... \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protect\@bo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{\ifFMA\string ^\else\@chapORI\fi}%     hat char ..........  \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ilde{\relax\ifFMA\ifmmode\@tildeORI%       tilde char......... \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string~\fi\else\@tilde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sp##1{\ifFMA$^{\mathrm ##1}$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umer##1{\@Fsp{##1}\kern.2em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degre{\ifFMA{\ifECM\ifx\textdegree\undefined\char\rq00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noexpand\textdegre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char\rq27\fi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degreORI\fi}%                 degree  char....... \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egres{\ifFMA\@Fsp{o}\else\@degresORI\fi}%    degrees sign..... \de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ef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FMA\@oguills%          &lt;&lt;  char...\lef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lt;&l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igh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FMA\@fguills%         &gt;&gt;  char..\righ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gt;&g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up#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MA\leavevmode\raise+0.5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box{\protect\sm@ller\MakeLowercase{##1}}\kern+.17em%.. \f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{\ifFMA\protect\fup{e}\else\@iemeORI\fi}%    ieme  sign..... \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s{\ifFMA\protect\fup{es}\else\@iemesORI\fi}% iemes sign..... \i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{\ifFMA\protect\fup{er}\else\@ierORI\fi}%     ier   sign..... \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s{\ifFMA\protect\fup{ers}\else\@iersORI\fi}%  iers  sign..... \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{\ifFMA\protect\fup{re}\else\@iereORI\fi}%   iere  sign..... \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s{\ifFMA\protect\fup{res}\else\@ieresORI\fi}%ieres sign..... \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{\protect\fsc@@@@}% .................... small caps for names \f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@##1{\@noBDfr\fsc@##1\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bugged bec \fsc{{{...}}} generates a wro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##1##2\@@{\ifFMA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texts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uchbox{\let\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typeset@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changed@x\@changed@x@mou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f\relax\noexpand##1\fsc@@@##1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else\edef\@tempa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expandafter\fsc@@\@tempa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@fscORI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##1##2\@@{\MakeUppercase{##1}\lsc@{##2}}%remove one surrounding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##1##2##3\@@{\MakeUppercase{##1{##2}}\lsc@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sc{\protect\lsc@}%................ allways lower case small caps \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sc@##1{\ifFMA\leavevmode\textsc{\@uchbox{\MakeLowercase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@lscORI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  \primo  \secundo  \tertio  \quar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((((.....................................  \primo) \secundo) \tertio) \qua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E{\@noBDfr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fNextNB){\@@FPE}{\@@F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FE{\the\@FrCount$^{\mathrm o}$\kern+.29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FPE){\the\@FrCount\kern-.25em\lower.2ex\hbox{\deg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rn-.55em%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)\kern+.3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ndo=##1{\@FrCount=##1\@FE}%(emacs..........  \quando=n or \quando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imo{\@FrCount=1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undo{\@FrCount=2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ertio{\@FrCount=3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rto{\@FrCount=4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alias##1##2{%.......................................... \frenc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##1\undefined\let##1 ##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@fw{-1- la macro \string##1 existe d\'ej\`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quatro\quarto% \quatro is obsolate,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remov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J{\ifx\protect\relax\else\expandafter\protect\fi\minM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@##1{\csname ##1\endcsname}% unuseful with ECM .......  \min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eslie says:  "... counters are referencable, footnote counters are no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o. A facility to be added in future LaTeX releases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fmark}% stands for \footnotemark[\ref{...}] .......... \re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def\refmark#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ifFTY\ifhmode% unskip la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box{% following patch due to NF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ifx\DeclareFontShape\undefined\else\let\bf\mathbf\fi%\bf is used in  \r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^{\,% \ref may force 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let\itshape\relax% which don't run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ref{##1}}$}}}{}%.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!{\relax\ifFMA\ifm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mskip-\thinmuskip\else\negthinspace\fi%......... 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@nts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oretolerance}{\def\moretolerance{%..............  \mo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tolerance by \the\tolerance% double eac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pretolerance by \the\pretoleranc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}{\def\I{I}}{}% to uppercase \i  ...........................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auter##1Lign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pace*{##1\baselineskip}}%............ \Sauter#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 end of \@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Logo symbolisant TeX, LaTeX et 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llTeX}{%...............................................  \Al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TeX{\protect\p@all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alltex{(L\kern-.36em\raise.3ex\hbox{\sm@ller{\MakeUppercase{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kern-.15em)T\kern-.1667em\lower.7ex\hbox{E}\kern-.125emX\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urrname\@currnameORI% reset current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anguage{%........\beginlanguage might be used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babel@savevariable%select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undefined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ndenglish\selectlanguage{french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g@add@to\undefined\else% polyglo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@begin{\begingroup}% Javier Bezos &lt;jbezos@mx3.redestb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@end{\endgroup}% as of 98/0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eginFWdirection{L}% write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\ProcessOptions*% Activ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 special case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ckageInfo{french}{Initialisation de l'option \frenchname{} pour B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Ofrench\let\GOfrench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ember that \french is equal to \frenchTeXmods PLUS hyphen.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setat%........................................................ reset @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few other packages know that fren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OptionsToPackage{french}{varior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input%%%%%%%%%%%%%%%%%%%%%%%%%%%%%%%%%%%%%%%%%%%%%%%%%%%%%%%%%%%%%%%%%%%%%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