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210948553"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2081764992"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061796533"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353112628"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626292690"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543316549"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571812185"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246688609"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642816340"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2055602516"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562893983"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129779554"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583859164"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556293679"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501251074"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716102985"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541340300"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49968558"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971278249"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2085942956"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709582695"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826452470"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21645458"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770557119"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748492100"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