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759962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084014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299005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636312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377532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00904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993863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945915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488635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32308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809872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559306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811739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262034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699249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237506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714316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11187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247168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605558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82410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46099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