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12291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1276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79487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5210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02049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