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7974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59276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10436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72000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88879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29011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39101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