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833421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54383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02109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70863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914862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208195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