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688616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44165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769285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